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  <w:t>Алексей Перминов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ascii="Arial" w:hAnsi="Arial"/>
          <w:sz w:val="28"/>
        </w:rPr>
        <w:t>МОЙ ДЕКАДАНС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ascii="Arial" w:hAnsi="Arial"/>
          <w:sz w:val="28"/>
        </w:rPr>
        <w:t>Стихи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ascii="Arial" w:hAnsi="Arial"/>
          <w:sz w:val="28"/>
        </w:rPr>
        <w:t>(1997-2000)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ascii="Arial" w:hAnsi="Arial"/>
          <w:b/>
          <w:sz w:val="24"/>
        </w:rPr>
        <w:t>Последняя осень эпохи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keepNext w:val="true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  <w:b/>
        </w:rPr>
        <w:t>Вера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раски блекнут скукой. Протухает время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истомой в шее расцветает лен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озабыв поверья, взяв безличья бремя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ы погибла, Вера. Ты - живая тен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Зеркала кривые. Тропы кольцевы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Зачерствело сердце, и потух Эмпир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ы глаза закрыла в никуда пустые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лукаво лестью славишь чумной пир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ы давно не ходишь по помоям улиц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Где кирпичик каждый адово кричит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Где растворы яда, гепатит и пули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прохожий редок, дик. Тобой забыт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  <w:b/>
        </w:rPr>
        <w:t>Нерест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Стрелами до цели летят теченью в такт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Реки - что океан. Остановить не можно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е многие из всех живыми будут там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Где под водою ночью раз в жизни видно звезд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елена подгоняет ножом, чтоб умереть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Оставив жизни к жизни безумную любов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лывут в удел мечты, где кроется их смерть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Где расползется по воде зигзагами их кров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Река вскипает жизнью. Седьмая ступень ад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Забрызгиваясь кровью и продолжая плыть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а плавниках изломанных, друг к другу тесным рядом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то не доплыл - тот не хотел, тому не стоит жит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Обратною дорогой вернутся дети их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Других назавтра встретят дна каменные брусь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од звон дождя, под зов мечты немой утонет крик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расплываясь по воде, остынут слезы груст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  <w:b/>
        </w:rPr>
        <w:t>Последняя осень эпохи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Последнюю осень эпохи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Бредово, бедламно, в забвеньи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стречает мое поколенье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од неба предсмертные вздох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от яблоки падают наземь..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ет больше на улице прежних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оратников еще меньше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ак будто закляты все разом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</w:rPr>
        <w:t>+++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Не вылечат дух эликсиры и вары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От порчи, судьбы и божественной кар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е вылечат нам ни корыстно, ни даром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Экземы и язвы под чудным загаром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А правдой сквозят лишь ночные кошмары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о жизнь после смерти, то сердца удары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  <w:b/>
        </w:rPr>
        <w:t>Россия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Что такое Россия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Белый, синий и красный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Злая добрая сила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Царство размытых красок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илосердие и насиль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ир благородной мысл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Азиатская крыша мир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Европейская четкость кист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олько здесь мир прекрасен донельзя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беда не объемна в размер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Здесь слезу режет пьяная песня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Забирают куш страха поверь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Общий дом примиряет все семьи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огда выше ссор мелких держав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огда ради спасенья терпенья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Обнажают российское жало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Если станешь однажды неместным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ебя прыщиком выдавит памят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Знай, твой разум из русского теста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Что назначен душой твоей править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  <w:b/>
        </w:rPr>
        <w:t>Распятие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Гвозди в плоть. Больнее бол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ровь линяет по кресту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Я ушел по доброй воле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увидеть слезной соли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е надейтесь там внизу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Боль буравит смерти эхом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 растернованных висках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Больше, громче, дольше смеха!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Для души всего лишь веха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огда плоть уходит в прах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</w:rPr>
        <w:t>+++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Болезни океан и континент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оря - слезинки с глаз от боли и стыд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Лицо Земли - пустыни, города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Завернуто в подарочную ленту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о раны, язвы, шрамы на лице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Разодранном проигранной победой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ечом и бомбой, дротиком, ракетой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вой лик калечный в багряном чепце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  <w:b/>
        </w:rPr>
        <w:t>Белград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Бомбы капают топотом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Шепотом дышат развалины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Роют тракторы ропотом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щут доводы Каин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Цели играют с правдами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артами трупы свален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Ады сверкают парадам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Яростью разумы правлен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талями земли стелен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улями тела пялен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етями миры делен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мертями жизни вялен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keepNext w:val="true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  <w:b/>
        </w:rPr>
        <w:t>Трасса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стречные огни вызывают во мне страх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Знать бы наперед, что сделаю не так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чит кабриолет вдоль желтого шоссе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а честном слове, туда же, куда вс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отор стучит - грудью дробь выбивае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Я не одинок - сзади подгоняю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имо ускользают картинки прежних дней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се дальше я от них. Все зримое - страшней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ому-то - коку с соком, кому-то - воду с хлебом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а этой дороге проблема за проблемой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се меньше остается до Армагеддона миль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о желтой дороге, и после только пыл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Жму на тормоза, а меня несет стрелой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еня угробят те, что делят цель со мной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Чувствую, что сердце не слушает рул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а шее мыльным тросом затянута петл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Я лечу отвесно камнем в ночь с мост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переди встречают боль и пустот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Разум мертв забвеньем. Смерти темнот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Что осталось после - зарытая мечт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расса жизни знаменем впереди лежи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е один герой был на ней уби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чишься по дороге - не вздумай тормозить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зади тоже едут, могут раздавит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Люди смелые, трусливые - все вперед катят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Друг за другом, за остановки жизнями платя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Дорога бежит. Все друг друга толкаю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то вскрывает подарки, кто вены вскрывает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</w:rPr>
        <w:t>+++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не нужна революции кровь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не нужна резолюция бол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я снова, а может быть, вновь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Режу вены запястья в невол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не нужна человечья любовь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не нужны откровенность и правд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я снова, а может быть, вновь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Лью в себя алкоголью отраву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не нужна пусть дурная, но новь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не нужны действа, чтоб кормить слог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я снова, а может быть, вновь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Ухожу в никуда, за порог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keepNext w:val="true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  <w:b/>
        </w:rPr>
        <w:t>Май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ай шарит небо шарам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овой надеждой пари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Шлягеры. Пестрые ткан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оздух нутро тереби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ердце кричит сердито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ердце стучит из невол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олет в крови стекло битое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Зубы во рту вкуса сол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аплями капают слезы на плит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литы в граниты бессмертные жизн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Чисты перед богом, распяты, убит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х кровь в моих венах живет цветом вишн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Я вижу детей, что не знают о войнах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Я вижу постарше, что войны забыл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х память покоится в чреве покойных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оторыми взрыты кровавые мил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</w:rPr>
        <w:t>+++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I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редь собачьих стай, ночью по Москве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 бритой голове я кропал стих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осреди трухи от дневных забот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ак ленивый кот меж проворных крыс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Далеко и вниз я влезал в себ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Брел, скользя, по льду, падал и лежал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зглядом провожал танец снежных масс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лушал джаз сирен и опять скользил..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ищий голосил, пил ночной эфир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 робе полно дыр. С грязной бородой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имо шел тропой. Слезно бормотал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Что давно устал думать, чем дышать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Грешников стращать, мир крутить ступней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орабли топить, жарить города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еять хворь в стадах, тем внушая им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Что святой триптих вечен и силен..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Шел за горизонт, бормоча под нос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однимался ввысь пьяный нищий Бог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</w:rPr>
        <w:t>+++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II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иссионер-монах на берегу далеком..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Был послан стать пророком у дикарей лесных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ещал красиво стих из папской черной книжки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о бога ведали в лесу не понаслышке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ндейцы, что на лицах несли узор судьбы..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атолика за руки подвели к древу огромному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Что предавалось сну, и крона растворялась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 синем неб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 нему взывали со смиреньем, дары несл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на колени встали, не ведавшие до сих пор печали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Язычники, зря тронувшие белых рук..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Рубил священник бук заморским топором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в небе грянул гром, и ужаснула новь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Лилась из древа кровь, в ней утопали корни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 ним ниц упала ночь, в которой гасли звезд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</w:rPr>
        <w:t>+++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III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ак потная росянка сбирает своих мух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Бог говорил про дух, что благостней всех тел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Он целый мир хотел, детей не исключая..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ак кровь не примечая, волк паству пожирал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</w:rPr>
        <w:t>+++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лин радиачного дым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Груда костей жутковат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ата небес Хиросимы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Гаммы и Бэты расплат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ация лиц излучённых..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удрость Востока строг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епел их сносит рек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ени детей нерожденных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</w:rPr>
        <w:t>+ + +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Вот чудо-вещи, скрывшие чудовищ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 металле, в камне, в матовом стекл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ени убийц скользят блеском сокровищ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замерзают кровью на стен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Рубин вобрал их всех без исключень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апфир болотный - для лжецов острог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ам злобы мелчной желчные теченья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а море фарса правды где глоток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опаз - хранитель сладких извращений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лоти распущенной прелюбодейский стон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аслушавшись подобных песнопений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ошка весенняя застонет под кустом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е всплески пламени - алхимику отрада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Растворены в них души подлецов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Услада бытия - златое кольцо ада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Где нет начал, а стало быть, концов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еребреник, проржавленный от крови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а дне футляра не пускает блик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ам плотно губы сжав, нахмурив брови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стлел бесследно иудейский лик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 шкатулке древней обитает искусител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з скважины замка вперяет томный взор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О, смертный, не тревожь покой. Обитель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Его твоею станет, будь дурак ты иль вор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</w:rPr>
        <w:t xml:space="preserve">+++  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Кабаки вечерело неонят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Алкогольной тотальной тоской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За столом шлюхи хорово воют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Шансон летний, беззубо-простой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шипит, и звенит, и трезвонит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абор нищих, считая медь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роклят, дух человеческий стонет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Завернувшись от ветра в тряпь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>Толпы мещан, прея, летом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отом, дымом дышат на улицах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Липкие юбки дергают “курицы”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лея под солнцем. Катит лондо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аром бензиновым мигрень грее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ремя гнется, плавится воздухом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От асфальта до вздоха. Дни ма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ыль поднимая с бетона, кружит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етер стареет, в миг умирает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Еле возникнув, посеяв прохладу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Где я днями, неделями льюсь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вашу вино, нагишом испаряюс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“</w:t>
      </w:r>
      <w:r>
        <w:rPr>
          <w:rFonts w:ascii="Arial" w:hAnsi="Arial"/>
        </w:rPr>
        <w:t>Зноя, поверь, всем хватит, я знаю”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олнце без края заверило небо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дарив кастетом в темя... Не спать!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Цель излучений - карать и казнит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Город летом - Содом, Гоморр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“</w:t>
      </w:r>
      <w:r>
        <w:rPr>
          <w:rFonts w:ascii="Arial" w:hAnsi="Arial"/>
        </w:rPr>
        <w:t>Делает ноги” свора с вокзал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ечет сало пассажиров в мыле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оском плавятся крыши домов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плоть до заката в тени где-то сорок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роки к дождю все прошли на недел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ебо сказало, что ливня не выйдет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ыйдет зато постоянство пожаров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Бомж с парапета эфир отравляет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ерой смердит, раздражая буржу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тая ворон пожирает “биг-маг”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</w:rPr>
        <w:t>+++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Флаг надо мною без бриза повис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ипарис без воды скис, облетел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Беспредел. Карнавал. Флер. Фанфар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естрые ткани, флюиды парфюма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уть рекламы потного тела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  <w:b/>
        </w:rPr>
        <w:t>Бессоница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Бессоница без стука, коварнее разлуки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ришла колючей вьюгой. Безжалостная сука!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о верная подруга. Оставь меня, пожалуйст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усти хотя б на полчаса к Морфею на порук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огда в ночи рога врага - Силены, стрелок стуки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Уснуть потуги. Драка. Смеется месяц в нег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Дней циркульные вехи - названья, цифры, знак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олючих мыслей блохи. Проклятых знаний страх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читать слонов навеки. Мне к черту б сейчас в ног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коро рассвета блики. Первых прохожих лик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 подъезде запах лака, истерики и скук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</w:rPr>
        <w:t>+++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не делиться с тобою нечем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Разве скукой вечерней рабочей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Да мечтою о нашей встрече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Что вещают усталые оч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ничто во мне нынче не плачет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е смеется ничто во мне нынч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Я сказал бы, что я удачлив..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Экономики тела высче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аконец я оценен без сдачи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только стоят усталые плеч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Я сказал бы, что я удачлив..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о делиться с тобою мне нечем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  <w:b/>
        </w:rPr>
        <w:t>Не прощу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Знаю, всё что сбылось, заслужил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болезные нервные ночи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не к времени сникшие плечи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без слез ежедневные плачи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араллелье и переречье..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Час от часа покой больше мил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Я зажег уже в путь себе свеч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У ворот без бубенчиков кляч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нет страха к забвению ночи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 дню забвенья нет страха, тем пач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Жизнь вином жадно пил и допил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не обманываться нынче проще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огда под гору за мной время скачет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Что оно - то, которое лечит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Что оно расколдует и спряче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ро долги не дававших забыл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ро прощанья навеки и встречи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ро различия мысли и речи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Дорассветные спорные сечи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ак быть легче и как быть не легч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е прощу лишь кого я любил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то мне нужен был весь и без сдачи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то рвал душу и разум на клочья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то искрил и тушил мои очи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то был в силах когда-то помочь мне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  <w:b/>
        </w:rPr>
        <w:t>Осень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а улице дождь. Дождь идет пятый ден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о дворе ни души. Все укрылись в дом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о сырому асфальту желтой осени тень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Распласталась убитою птицей листв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ертвые листья падают вниз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Застревают в воронках водосточных труб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х срывает с ветвей северный бриз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Обжигая мне раны обветренных губ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ичего во вселенной вечного не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Я иду по листьям. Узнать бы куд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А листья тихонько мне шепчут ответ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азывают ушедших друзей имена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  <w:b/>
        </w:rPr>
        <w:t>Други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Други кругами с гамом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Даром. Здоровья вам!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ремя сгорит пожаром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епел сгоревшим годам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Драмы невечным паром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Давят побочностью жал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ертвым, но только не старым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мысл в кругах этих стал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ожницы дней и событий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Цыркули почек и листьев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ысли сменяют мысл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мерть, что сопутствует жизн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 мире нелепых действий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ервый миг, как последний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Есть ли хоть где-нибудь место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Где нет нужды в надежде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</w:rPr>
        <w:t>+++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Счастливых не случалось в мире, брат!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сё - мифы о заморских раях - странах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тигматы, что глупцы увидеть в ранах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линии судьбы в шрамах хотя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ет истин, заблуждений. Пустота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 теченье времени, где нет ни дня, ни ноч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Где, что случается - то только между прочим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из всего лишь смерть - что навсегд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Есть воля к власти, в рабстве выбор есть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о даже, предавая себя ловко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(У нас и вправду в этом есть сноровка)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ы все твердим, что жизнь есть божья месть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</w:rPr>
        <w:t>+++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Осень желтушной печенкой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 чреве природы набухл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рыши окутал дождь пленкой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Лето, промокнув, потухло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Бликом на лезвии бритвы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олнце судачит о смерт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 жизнью последние битвы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а приболевшей планет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  <w:b/>
        </w:rPr>
        <w:t>Тенью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о стены - всё те же лица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Я - все тот же ортодокс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е меняю колесницу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лечу в ней под откос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о сейчас же, до паденья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Я в сознанье нахожус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тать согласен даже тенью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олько той, что сам горжусь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  <w:b/>
        </w:rPr>
        <w:t>Телефонная тоска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Ощипала тоска телефонная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не бока, и я ими примерз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 этим стенам. Коробка картонная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Что летит вниз со мной под откос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озвонила б кокетка знакомая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Хоть бы кто бы позвал просто так!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 стекло муха предсмертная сонная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Часы стрелкой стучат мухе в так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Хоть бы кто бы ошибся бы номером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озвонил бы ночной хулиган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то сейчас знает, что жив я, не помер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Если в это не верю я сам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</w:rPr>
        <w:t>+++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трах человеческий вечный и честный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Частный страх в гранях свобод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Роды природы не радуют глаз и сознань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ет наказанья страшней ожидань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Хуже забвенья и раны смертельной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Гной неизвестности душу залил паранойей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ыпасть из строя, из списка конвенций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Деменция от эволюции - побочное действи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олюции слабоумия у процента населени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едоброе явление в обществе вечном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Эра Водолея с кармой калечной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Бой на последнем этаже, в мандраж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здает гортанные звуки. Исколоты руки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душа. Отпущена на порук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 лезвия этажа птицей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а осколки разбиться. Блин!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ому нынче плохо спится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Огненная колесница по мощам его мчитс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илосердие на него мочитс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олнца хочется и вечного добр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ажет сажей зима, рот снегом вяже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апасти заклинают пропаст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оличество ненависти на сантиметр плот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Реки злости переполняют емкост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ости Адама - конец неловкост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Человечьи страсти под сумерки богов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Шлет послов эра Водолея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змерять терпенье поколения NEX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ащить свой красный крест на вахт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Белые рифмы в больничном халат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 шестой палате устраивать пат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Решетки, статьи, разделы, параграфы, част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Электрошок приелся, наводит тоску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онные мухи. Осень пришл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олна накрыла. На завтрак - лоботоми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Жевать мыло, чтоб мозги промыло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едсестра отключила к Богу телефон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аралон на стенах. В венах сон тече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то ведет расчет? Кто слайды меняет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то повторяет - зима, весна, лето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Осень - эпилепсия цвета. На часах плесен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атир в сортире повесилс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keepNext w:val="true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  <w:b/>
        </w:rPr>
        <w:t>Пьян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очувствовал капкан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оймав всей грудью стол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Я сердце ощущаю на ощупь, как стакан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ты сегодня странно зол и пьян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я сегодня пьян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странно зол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ак скользок стул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Что подо мной стои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Я пепел в сахар ласково стряхнул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ты молчишь - наверное, уснул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я уснул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пьяный город спи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рет ледокол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о речке, как в бреду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утвержден уже на лето протокол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ты наутро будешь пить рассол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буду пить рассол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Я поутру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  <w:b/>
        </w:rPr>
        <w:t>Алкоголизм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Алкоголизм - не шутка! Водка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асторка для рассудка, печенки и желудк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Жить ублюдком. Валяться в подъездах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Шняга изо рта. Деменция. Незнакомые станци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Реанимация. Без права на реинкарнацию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</w:rPr>
        <w:t>+++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арясь в кабаках с вином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О пустом лишь бормоча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Одинокие вдвоем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ьем глотками ночь за днем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 кабаке - в тисках бок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Блики шаркают по венам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Дань святая русским генам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Брага, брань и дней трух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  <w:b/>
        </w:rPr>
        <w:t>Эпитафия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Здесь лежит первый раз на спине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то себе говорил: “Я - поэт!”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Желтый лист. Исключенье к весн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сключенье к рождению - цве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Он на ветке торчал до конца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А друзья уходили в поле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Говорил себе: “Я - лист венца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Что создатель челом пронесет!”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Здесь лежит он, гнилой и корявый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Здесь он славу снискал и поче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лава с ветки с ним вместе опала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лишком долго готовился взлет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</w:rPr>
        <w:t>+++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ои друзья полны тоски и скуки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исками держит притяженья тверд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Я наблюдаю их нетрезвые потуги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сполненные целью - умерет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пробиваясь к своей цели непременно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тирая кровью, как волной, следы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х действия не лишены измены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о непременно смысла лишен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ыходят из домов в медовый вечер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рогорклый сахар сердца растопит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Друзья спешат вперед к друзьям навстречу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оторые давно ушли себя забыт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аверное, они - не те, они - други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лепцы, прозревшие вдруг, что они не т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ои извечные друзья - себе враги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кроме нет друзей в сей темнот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Жизнь заклиная страстью или ленью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Без страха, без сомнений, суеты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х каждый новый день, как тень за тенью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Еще одна могила для мечт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О, сучье племя! Мои братья. Твар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ред вами на колени я встаю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огибшими на этом поле бран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Я допою, допив отраву на краю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  <w:b/>
        </w:rPr>
        <w:t>Сколько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Сколько погибло за зиму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ак огонь жрет табак..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мерть - пепел. Жизнь - дым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 небу дым, в землю прах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 землю прах любого сорт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Любой дым - в небо, безмерно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Остановилось сердце. Пустая аорт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акая разница сколько, верно?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</w:rPr>
        <w:t>+++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Страх “песнею песен” стучался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есенней дорогой с Варшав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читал эшелон в рельсах шпалы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 ударах немецкого марш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“</w:t>
      </w:r>
      <w:r>
        <w:rPr>
          <w:rFonts w:ascii="Arial" w:hAnsi="Arial"/>
        </w:rPr>
        <w:t>Ихъ штербе” чернело в вагон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ветало в оконце. Освенцим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стречал на намытом перроне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ас дымом из труб в небосклоне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</w:rPr>
        <w:t>+++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ричу, что есть сил - зову богатыр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се, что сделал когда-то он, выходит, зр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Он стоит на горе и сжимает меч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ажется, что вечно сможет мир береч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о время идет, а камень на мест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Чуть больше полвека - и старые вест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снова о том же газеты шуршат..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равой поросли могилы солда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Знамя обреченных в потухшем мертвом неб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Что такое жизнь, когда на мире крест!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Люди продали души - люди злобные звер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оступь эволюции - сильный слабого ес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А сильных пожирает тот, кто самый сильный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Он не знает жалости, он для всех отец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От жженых книг воздух стоит дымный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От жженых душ, умов и сердец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</w:rPr>
        <w:t>+++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Дождь пилит пьяно, сопливо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Я одет модно, прохладно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ак перезревшая слив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коро зима. Все нескладно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коро столыпинский транспор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коро чифирь и этап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коро дневального рапор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орт суда выкинет трапы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</w:rPr>
        <w:t>+++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Я ломаю каноны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Я грожу адом аду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Завсегдатай салонов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ью пивную прохладу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Я срываю все штамп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тавлю зеркало - черту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нов растворы из ампул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рогоняю в аорту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  <w:b/>
        </w:rPr>
        <w:t>Бумага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ак трудно быть бумагой. Чистой и гладкой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Безупречно белой. Белее мел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огда тебя пачкают разные взгляды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Черными мыслями для грязного дел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еют, что хотят на снежное поле..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терпит! Она ведь бумага, не более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  <w:b/>
        </w:rPr>
        <w:t>Пропаганда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Режет пристальный взгляд пропаганды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лоть исходит подкрашенной кровью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вой химический запах лаванды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еет в ноздри рекламной любовью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Распаляет цветастая юбка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ыл зрачков атропиновой смесью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озг впитал безразборно, как губка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Городской смог застроенных весей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елена из афиш и листовок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з обрывков настенной пастел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з мозаики, где каждый осколок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Равноценен отсутствию цели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</w:rPr>
        <w:t>+++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Сетки экранов ТиВи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овые головы ловят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ормят плебейскую радость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ровью людской, людской страстью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райняя плоть, обнажаясь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калит натруженный анус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Шкрабают зайцы “плейбоя”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енисы, груди, вагин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лавный сплав пряника с плетью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арами правит законов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веточи судных знамений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ыборы “Подлеца года”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Брага эстрадных религий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а дрожжах денежных знаков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От продаж ветхих заветов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От продаж выходов в вечност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Храм криминальных моралей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ода на сильную руку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ремя растленного детств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ремя бессрочных абортов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  <w:b/>
        </w:rPr>
        <w:t>Герника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От людей остались цифр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мерть и ненависть - войн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Герника - слово без рифмы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Апрель, 37 год, весн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о асфальту реки крови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з обрубков людских тел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ирпичи кричат от боли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з разрушенных капелл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  <w:b/>
        </w:rPr>
        <w:t>Остаться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Звезду Давида придавило прицелом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ации Дарвиновской классификаци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Регистрация человеческих единиц мелом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Быть смелым - это просто остатьс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Быть бесстрашным - это быть собою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огда уходишь, чтоб не возвращатьс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огда смерть тебе могилу роет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е предать - это просто остатьс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огда боль вырывает все нервы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Отрезая от жизни осколки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Оставайся немногим, что верно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Что не в силах сожрать людоволк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</w:rPr>
        <w:t>+++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ерфорировано небо с облаками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Язык судьбы, грядущих перемен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ок бирюзовых, стариковских вен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Художника слепого гобелен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родавлено азонными тисками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</w:rPr>
        <w:t>+ + +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Лихая боль нахально топчет волю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Я в четырех стенах стенаю в эту ноч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ойна здесь кончилась, там нету конца бою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Здесь звезды к звездам, там меня уносят проч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Я просыпаюсь с криком в чужом тел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оя душа лежит с ножом, в кров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ы были для них - цели для прицелов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были цели для прицелов нам он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альчишка был там, как и я, распятый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Лица не помню. Только имя, званье, срок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онверт с письмом от мамы весь помятый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Разорванный на клочья в миг висок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паситель из новейшего завета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Он шел уверенно. Он знал, куда идт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о лестницам из солнечного света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о цинку памяти последнего пут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Шрапнель свинцовым ядом легла в грудь мн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Я вытираю о подушку кров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 наших слезах умыли руки судьи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За всю надежду, веру и любовь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  <w:b/>
        </w:rPr>
        <w:t>На паперти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артины на паперти. Тратьте монет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воренья для быта. Родившись мертв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Утонет Тибет в тоске Интернета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 Москве инквизиции вспыхнут костр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 приветами к Зевсу летят космонавты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 распятием правды, с распятием лж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се сны и мечты зарисованы в карты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ночью вас гложат безличья нож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скусство на паперти. Что? Вдохновенье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огда на конвейер картины кладу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Отсутствие жизни отвергнет старенье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оздав мертвым духом сознанью уют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</w:rPr>
        <w:t>+++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ет откровенней видений под солнцем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лезно линяют больные глаз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оет заноза в ладошке младенца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ровь битой женщины каплет на снег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пазмы астматика в ливне эфир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ощи невольников - площадь свобод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Юная дева вкушает насиль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таль проникает клыками под ребр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Черви в кишках разложившейся жертв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рик заключенного через решетку..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ет откровенней видений под солнцем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Чем истязания бренного тела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</w:rPr>
        <w:t>+++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Ворох чувственных идей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ро уродов и людей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мотрит смело из окна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з программы новостей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рямо в душу Сатана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А под ним моя страна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Замороженная сном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атит снежная волна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ак картон, сдавив мой дом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Разве может быть потом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огда жизнь стоит петли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Обрастают весла мхом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Затонули корабли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спустив крики вдал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Уронив веру в весну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отеряв ее в пылу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  <w:b/>
        </w:rPr>
        <w:t>Одиночество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Одиночество тоскою бьет опять мне под ребро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как круг спасательный, светится окно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Ранний час на улице - выключаю све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стречаю в одиночестве очередной рассве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</w:rPr>
        <w:t>+++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Числом горя не внимаю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оставляю личный список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ремя - не песок, а кост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У костей нет цифр и маст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Двести тех и триста этих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 новостях запишут лихо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</w:rPr>
        <w:t>+++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Холодный чай под вечер в “одиночке”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о смертью партия. Час боли и тоск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ногообразье слов, как пульс, в линейной строчке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енцом из терна сжатые виск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Заранее пораженье. Жизнь - срок вздохов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Чем больше их, тем меньше хочешь знат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Увядшая тростинка мыслит плохо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омясь о том, чтоб дубу устоят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До дна причин во веки не добратьс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селенная внутри. Идея - не предел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ак тяжко умереть. Так тяжело остаться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 краю сокрытых душ и откровенных тел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</w:rPr>
        <w:t>+++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Аллилуйя! Мы - не м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онял я, коснувшись темы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Что слова молитв немы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Где закон раскинул клемм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се бразды твоей судьбы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 лапы отданы систем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анули в гробу тюрьмы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ри сестры свободы пленной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  <w:i/>
        </w:rPr>
        <w:t>И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ривет, мой брат, приятель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ой друг, отец и сын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Я здесь купаюсь в вате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ы там, в снегу один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Решетка - это клетка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упик кривой судьб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од ветром вертит ветку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онкая ветка - т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о не сломать хребет ей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Чем тоньше, тем прочней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Останься тонкой веткой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о все ж держись корней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</w:rPr>
        <w:t>+++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Закулисная грязная сказка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озымел свой народ прокурор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его запредельною лаской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 спину смертника щелкнул затвор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Засадив, изничтожив, сневолив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зяв на вечер за взятку модель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асладившись чужой людской болью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 проституткой лег сыто в постель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</w:rPr>
        <w:t>+++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Я пью, чтобы забылось, что я пью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омненья, как кино, проходят мимо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евыносима мысль: все выносимо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езыблемый девиз к каждому дню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Давно я не надеюсь, что пойму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онять творца только творец способен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Я тих, слаб, безразличен и беззлобен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не все равно - ваш пряник или кну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keepNext w:val="true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  <w:b/>
        </w:rPr>
        <w:t>Сказка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  <w:i/>
        </w:rPr>
        <w:t>О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У тебя вареньем жизнь, у тебя много друзей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Эта сказка продолжается уже не первый ден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ы для многих пример, ты для многих герой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еприятности обходят тебя стороной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никто из них не знает, чем загружена душа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что хочется порой лететь птицей с этаж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Давно в мягкой твоей плоти поселился липкий страх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Он тебя не оставляет даже в самых тайных снах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ы опасаешься, что жизнь разорвется на куск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не вырваться тебе из мрака боли и тоск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хоть сказка продолжается, и жизнь - как сладкий мед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Опять в душе сражаются огонь и толстый лед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</w:rPr>
        <w:t>+++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еня с утра до вечера серость достае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Что ни собеседник - полный идио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День за днем проходит. Нарастает пыл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етер бы поднялся! Кончился бы штиль!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  <w:b/>
        </w:rPr>
        <w:t>Печаль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ечаль отчаянно вошла войной в мой мир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Установив свои печальные закон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ам эшафот, где раньше стоял пир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Здесь было поле, теперь тут зон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Я жду спасенья. Время тороплю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А время издевается, как будто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Я жизнь люблю, существованья не терплю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огда вмещает вечность одна минута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  <w:b/>
        </w:rPr>
        <w:t>Миражи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сю жизнь между миражами мотаюсь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Что имеют смысл лишь издалек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Они исчезают, когда я приближаюсь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А после остается только пустот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снова я бегу к новому раю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нова верю в то, чего не может быт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нова свои взгляды на жизнь меняю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Чтобы снова поверить и снова забыть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</w:rPr>
        <w:t>+++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тараться работать! До рвот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очить железячьи детал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ащить провиант до гнездовь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Что, суки? Как видно, не ждали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егодня Страстная суббот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А завтра, так стало быть, Пасх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от только не празднично как-то..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акая хреновая сказка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  <w:b/>
        </w:rPr>
        <w:t>Отец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Он долго терпит, он сильно бье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Он добрый отец и плачет о нас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ы рвем мир войной, а он его шье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Он даст тебе шанс встать на Ноев баркас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ойми его боль. Вернись, блудный сын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махни с глаз своих копоть и гряз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оверь, есть душа, ты здесь не один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ачни диалог, найди с отцом связ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</w:rPr>
        <w:t>+++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Что бы ни случилось, оставайся сам собой, бой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гроком, не фишкой будь. Сумей владеть игрой злой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озитивный сам себе, в любой беде настрой строй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Гордо голову подняв, как всадник над Невой, стой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  <w:b/>
        </w:rPr>
        <w:t>Жизнь прекрасна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Ты получишь главный приз!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ы получишь славный приз!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ы получишь, что хотел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абирай очков предел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уля не найдет теб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Злоба не убьет теб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ускай правила грубы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Будь хозяином судьб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е щади себя ни дн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е туши души огн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ы не фишка, ты - игрок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Будь собой, попав в поток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</w:rPr>
        <w:t>+++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раски мелькают перед пустыми глазам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 теплотой от шеи во всем теле лен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ожет быть, на этот раз ты уже не встанеш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От коликов становится больнее и больней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Разум в тумане. Сердце - скользкий камен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Душа по привычке давно твоя молчи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Ходишь по улицам грязным, как тень ты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каждый кирпичик тебе в них кричи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о ты видишь только кривые зеркал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Они искажают действительность нещадно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лезы для тебя - всего лишь вод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огда плачет мать, тебе кажется странным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 синюшными руками, цветочки на платье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 красными глазами и зрачков нет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ы снова принимаешь этой дряни объятье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не знаешь, есть ли в конце туннеля све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ремя от времени счастлива безумно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огда не торчишь, думаешь вскрытьс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о резать себе вены так не разумно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едь жизнь, хоть какая, не повторится..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Жертва этой жизни и глупости своей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Лежишь на диване и тихо ждешь лет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Дни кажутся порою вечности длинней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едь ты не видишь тьмы - и не увидишь света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  <w:i/>
        </w:rPr>
        <w:t>И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Сегодня повод собраться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е даст посмеяться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Один из нас ушел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Чтоб уже не возвращатьс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Он не попрощался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еред фактом поставил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Что то, в чем все мы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Он уже оставил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Заставил всех задуматься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О том, что дальше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Что было раньше..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еперь смешно, ей-Богу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До конца прошел дорогу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До финальной точки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До четных цветочков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До земли холодной..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Он был рожден свободным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умер свободным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е каждому дано тако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усть он спит в поко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keepNext w:val="true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  <w:b/>
        </w:rPr>
        <w:t>Приступ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риступ паранойи требует здоровья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ребует терпенье, терпимость выключат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Любо выбирать из выборов любое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ожно, плача, клянчить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ожно - постращат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Обозвать жидовкой, жопой жадной тетю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Дяде на коленях ручку полизат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ожно, хлопнув дверью, захлебнуться в рвоте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Живо встать живым и себя сжеват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ыплюнуть как жвачку, не сменив структур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Давней жизни соки в желобы ушл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отому не портят меня эти процедур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ортят меня только медные рубл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Чешуя монеток карасем корежит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арой керосинит воздух над землей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анны не дождавшись, ангел крылья сложи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Либо что-то делать, либо на покой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е волнуйся, мама, станет сын твой взрослым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танет он хорошим, как созревший гриб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Будет думать вскоре больше костным мозгом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Либо что-то делать, либо паранойя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</w:rPr>
        <w:t>+++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Я смог бы первым стать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о выбрал номер нол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 утра в суставах боль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Ей боле не солгат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Широкая кровать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ровавый полигон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 полудню, сквозь разгон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Успел, не встав, устат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вот пора идти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од веки на век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Закрыть тоску в тисках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орфейного пут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</w:rPr>
        <w:t>+++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о пятам передозная ком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ам знакомы все грани экстаз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аше время - последняя фаза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мерть живущему, ад Содом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резвость знаний и мыслей - век счасть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Яд абстракции счастья - в таблетках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од замком в многокомнатных клетках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ы жуем анальгина причастье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ascii="Arial" w:hAnsi="Arial"/>
          <w:b/>
          <w:sz w:val="24"/>
        </w:rPr>
        <w:t>Сердце в заплатках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  <w:b/>
        </w:rPr>
        <w:t>Ангел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Уставший ангел спит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Раскинув крылья лихо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Дыханьем шепчет тихо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ро сон, где он пари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 союзе блесток - звезд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 блаженстве неба зыбком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олшебная улыбка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замен вчерашних слез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дали рассвет шумит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ещает день, а сзади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 цветочном водопаде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Уставший ангел спит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</w:rPr>
        <w:t>+ + +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По лесам с пустотелым коробом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е за грибами, не по ягоды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 даль пошел. Птицы, звери рады мне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о желаю я большей отрад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не свободны четыре все сторон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се препоны разрушены градом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Города открывают мне ворот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о желаю я большей отрад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Луна - серебром, солнце - золотом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еня славят. Забыты ссоры вс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 такт качают фарисеи бород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о желаю я большей наград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</w:rPr>
        <w:t>+++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Сколько весят звуки букв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колько спит надежд в молчаньи!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Разность силы и желань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лов и действий расстоянь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колько стоит боль разлук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колько в ней процентов смерти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орень встречи из бессмерть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умма прутьев мирской клети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  <w:b/>
        </w:rPr>
        <w:t>Тоска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Закартавил язык чужим голосом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оги ходят отдельным предметом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Жизнь свернулась, что сволочь, как волосы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олет кашлем простуженным летом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Здравствуй, матушка, я пьян с рождени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Год от года в похмельной бед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Забродила кровь бредом, варением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Растворилась в безмерной тоск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омяни меня, матушка, скверного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Бескорыстно молись обо мн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оверни мою душу, неверного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ока я догораю в огне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  <w:b/>
        </w:rPr>
        <w:t>Рэмбо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осясь костью на костыль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Роком строки об Артур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Я не знаю, что он - пыль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Знаю лишь, что вас “надули”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Дух плюс разум - грязный фарс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Легкий дух и грузный разум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Дух взлетает на Парнас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Разум жить внизу обязан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Он, узрев болезнь в миру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редь болезных лез на гору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 бесконечность, на бегу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мыслам не давая фору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</w:rPr>
        <w:t>+++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Отдаляясь от основ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росыпаясь ото снов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осылаю в дол послов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Греметь кандалами слов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Отдаляясь от основ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Горжусь звоном свежих строф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Ради выгоды и слав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репче будет этот сплав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Разделю звучаньем свет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ыжму из согласных цвет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течение времен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е убьет словесный звон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</w:rPr>
        <w:t>+++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еспешный экипаж жучком ползет в Сибир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Безжизненная жизнь молчит, изнемога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 снегу то вдруг находится, то пропадает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алит огнем в хладеющую ширь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Бесстрашный колокольчик, золото плеская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  <w:b/>
        </w:rPr>
        <w:t>Я жду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пазмом стареющей клетки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аузой вечной, как пытка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а ветру раненой веткой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Я жду твоей светлой улыбк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Ядом последней таблетки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Швалью карточной к ряду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Болезнью заморской редкой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Я жду твоего взгляд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Линзой прицела зоркой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Духом с печатью проклятья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Зимой тоскливой прогорклой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Я жду твоего объять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Упрямством идеи колкой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отугами взора немого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узнечиком на иголке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Я жду твоего слова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  <w:b/>
        </w:rPr>
        <w:t>Парк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лею на лицо улыбку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о асфальту ползу в парк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квозь каленую калитку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тая серых злых собак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ебо тонкого фарфора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олнце - желтый апельсин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ока время дает фору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ам забудусь я один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 памяти фальшивит скрипка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ешит звуком тишину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Брызги солнечного блика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ыжгут на снегу весну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нег польется вниз с асфальта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Лед сверкнет в воде ножом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крипка вдруг сыграет альтом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ловно снова мы вдвоем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  <w:i/>
        </w:rPr>
        <w:t>А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ердце в заплатках, сокровищ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Большей боли не быть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расавица и чудовищ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петь или завыт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А она что-то не звони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Жду. Ожиданьем живу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 томном времени тонет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ой часовой на посту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i/>
          <w:i/>
        </w:rPr>
      </w:pPr>
      <w:r>
        <w:rPr>
          <w:rFonts w:ascii="Arial" w:hAnsi="Arial"/>
          <w:i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  <w:i/>
        </w:rPr>
        <w:t>А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Я влюблен навсегда в твои карие оч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Одинокие свечки в них отклика жду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аутина души под печалью промокла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на холмах идей эдельвейсы расту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ы колдуешь меня, подбирая соцветья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естрой ветоши формы и газов духов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ы играем в любовь, словно в салочки дети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Замирая на миг под неон общих снов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в порыв общей страсти и спазма дыханья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е сказать ничего, не смолчать ничего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Знаю, нету в миру сокровеннее знанья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Чем душою суметь заглянуть в то окно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ам ключи от врат рая вручил Петр в небе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Что б не тяжко нам было бы жить жуткий век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Что б не страшно нам было тащить тайны жребий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последний снег баловал, как первый снег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  <w:b/>
        </w:rPr>
        <w:t>Весна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егодня вдарила внезапно в мозг весн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даже мне охота с кем-то дратьс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Чтобы зубы выбивать, выкалывать глаза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ак в буйном отделении, кусатьс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е так, чтоб мучить, а лишь чтоб сражаться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е за идею, Родину и веру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ромсать плоть плотью и в сознаньи не копаться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Забыть закон, мораль, конвенцию и меру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опаться только в жизни - пить весну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ьянеть от солнца и от испарений снег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Я до рассвета не хочу ко сну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 ударом в мозг вдруг вывалилась нега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Камни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Облака несут дождь пегим пеплом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ебеса несут парус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ает солнце сквозь лед пятном бледным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Застревая в объятьях сн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епогода сродни одиноким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 заточении править себя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огда дождь изливает потоки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очит кость, грязь и желчь унос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Эх! Люблю попинать камни в память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огда капли аллеи залью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тавни снять. Перепонки расправит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Я иду, и деревья встают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  <w:b/>
        </w:rPr>
        <w:t>К окнам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К окнам тянет ветвистую руку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 перламутре прозябший орешник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Убивай меня ласково, нежно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мерть-тоска - реставрация дух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олнце мертвое за морем стуж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День короткий вмиг в сумерки скрылс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Я колючей водой в кровь умылся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встречаю мигрень неуклюж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Час забвения хуже разлук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есто, действие, время - все частно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Я обманывал сердце так часто..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е возьмет меня сон на поруки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  <w:b/>
        </w:rPr>
        <w:t>Лицо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Акры и гектары, озера синих глаз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Лицо твое лежит передо мной пустыней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олосы текут рекой по ней, кудряс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Жизнь на простыне, где даже ад остыне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А что ты видишь сквозь вуаль широких глаз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 миг, когда не знаешь, кто я и где ты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когда первые слова, за сон еще держась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Делают свои полшага из мечты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  <w:b/>
        </w:rPr>
        <w:t>Упаду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Упаду на трамвайные рельс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росто так, из-за глупой мечт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а кусочки разрезано сердце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 каждом кусочке - т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епло, твои запахи, слезы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Еще сохранила кроват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Лишь засохли фиалки и роз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Я уснул, я устал тебя ждат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обегут тараканами мысли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Объяснятся нелепости их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засыпят осенние листья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иражи троп исканий моих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се уже решено. Больше сделано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отныне ты можешь не лгат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адо мной идет снег цвета белого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Я уснул. Я устал тебя ждать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  <w:b/>
        </w:rPr>
        <w:t>Это место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Ты помнишь это место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Здесь Шивва шалил раньш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есна с венцом невесты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оптала вьюгу фальш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Что было - все не важно!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е важно все, что будет!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е ждет нажив отважный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усть время слабый суди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А что до грусти гордой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 нее костям не тесно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 глазах с вуалью мертвой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ы видишь это место?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</w:rPr>
        <w:t>+++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Гуттаперчево, каучуково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ак младенца в руках убаюкала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Задремали с дорожного стука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ои были. Колдунья-разлук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е толково с утра пить, и все-таки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У разлуки желание к водк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“</w:t>
      </w:r>
      <w:r>
        <w:rPr>
          <w:rFonts w:ascii="Arial" w:hAnsi="Arial"/>
        </w:rPr>
        <w:t>Из горла” спирт колючий репейником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осолапое мышление пленник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аруселево, рвотно, отравленно..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а челе жилка ленностъю сдавлен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то меня изгоняет? Кто двигает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то на пасынка мачехой цыкает?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</w:rPr>
        <w:t>+++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На “Черную речку” колечко твое привело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з брички. Село утром бредит..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Брешут собак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Бараки батрачь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оследний путь нача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удьба смертью скаче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с жизнью прощается, что отросло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  <w:b/>
        </w:rPr>
        <w:t>Бетховен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е нужно ни золота, ни серебра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Чтоб сердцем поверить в бессмертье душ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о только без крови, внезапного зла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оверить в реальность души не спеш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Бетховен. Зверь-гений. Глухой. В три рук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Он правда безумен? В крови нет тепла?!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ы слышал в тех звуках распятье души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ы видел, как глохла под ними молва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  <w:b/>
        </w:rPr>
        <w:t>Гроза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ы видел, как в небе, ражмежив глаза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Гроза разлеглась проституткой на поле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Легла первой каплей на травы слеза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Заверив о бурном слезливом раздоль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ы моря не видел? Но хватит небес!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ам часто случаются бури и штил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орнями с листвой прорастает в них лес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За полем надстроив растущие мил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ы видел, как сняв свой замшелый халат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Чеканил творец золотые монеты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ипичный полночных небесей распад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Залил сальным лаком пустые скелеты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  <w:b/>
        </w:rPr>
        <w:t>Жасмин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Бедный мой жасмин жалил мне зрачк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истями зимы зажигал июн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а траву ссыпал снегом лепестк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Белое кругом, и попробуй сплюн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А теперь засох мертвым тростником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етви без листвы, поднятые ввыс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 горле боль и хрип, от снежинок ком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ости без листвы говорят: “Держись”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  <w:b/>
        </w:rPr>
        <w:t>Ночь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очь в окне. Зачатье дн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се слова равны нулю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ет ни “можно”, ни “нельзя”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ы с тобою не в строю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еремирье в одну ноч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нимем маски до утр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Я хочу тебе помочь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о помочь ты мне должн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ы с тобой пьяны уже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От вина и от Лун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а каком-то этаже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илуэтами видн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ы с тобой не будем спать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Чтоб остаться в той ноч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Чтоб похмельем не порвать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Огня плачущей свеч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  <w:i/>
        </w:rPr>
        <w:t>N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ы неземной кусочек неб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 тобою быть мне не дано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 темной пещере лучик света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ричащий о тебе одной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ой мир исполнен мрачных красок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Затменьем, точками зрачк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Ростки волшебных теплых сказок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Засохли, не поднявшись из земл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ак верит в идола язычник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здалека лишь восхищаюс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Ловлю с тобою каждый миг я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оставляю тебе жалост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огда закончится дорога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смерть скомандует “отбой”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Лишь об одном прошу я Бога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Увидеть нежный образ твой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ускай секунду, пусть мгновенье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Его мне хватит навсегд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попрошу я лишь прощенья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Что полюбить ты не смогла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  <w:b/>
        </w:rPr>
        <w:t>Дымок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Дымок веселый ласками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етлею сизой щеритс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в смерть совсем не веритс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руба дымится сказкам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лова у печки теплы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Эфир неоном светитс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Гроза в окошке метится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гром грохочет стеклам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хоть немного грустно мне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Что мы с тобой повздорили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е лучше воля боли ли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исьма твои горят в огн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ак счастье радует во сн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лова смолят теплом в огн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ак хорошо, уютно мне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а самом дне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  <w:b/>
        </w:rPr>
        <w:t>Верлен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Сентиментальных разговоров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утро не трогают тон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бурова искристых взоров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Давно не достигают дн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общих радостей причастья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е заставляют грудь стучат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о озверевшему несчастью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воих слез, к счастью, не узнать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  <w:b/>
        </w:rPr>
        <w:t>Ветер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етер тихо качает мертвые ветки берез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Он листву с них срывает и мне ставит последний вопрос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Что тебе надо от жизни? Чем ты ее заслужил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ожет, и ты тоже лишний? - ветер спросил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</w:rPr>
        <w:t>+++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артинки лесные из снов иль заветов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Бутылка с горилкой для встречи рассветов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ропинки узки, часов гнутые стрелк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 развилке на ветке белье сушат белк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Опилки от резаных праздничных елей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опилки разбитые прежних метелей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  <w:b/>
        </w:rPr>
        <w:t>Художник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Я все дальше иду от огней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несу своих мыслей мешок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далеке от шумящих людей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Я стираю ступни в порошок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чем дальше в пустыне иду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яжелее, но легче мой пут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етерпимей конца пути жду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Чтобы лечь на песок и уснут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Расствориться в мире своем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Чтоб никто не смог помешат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аждой клеткой проникнуться сном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а кресте своем себя распять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</w:rPr>
        <w:t>+++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ыльные тучи недвижные в высях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олнце за ними. Вечерний янтар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не вспоминается сказкою старь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Лесть потаенная с мордочкой лисьей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Дни календарные, павшие с древ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ремени шаг слаб осенней порой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етра холодного сабельный вой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тон ветвей голых. Вкус свежего хлеба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</w:rPr>
        <w:t>+++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иделка. Елка заезженной старью - вправо и влево огн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они. В погоне за ними скачет морозный январ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в янтаре снегири. Кружится в вальсе метел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 тепу примерзшая сталь - Сторожу дали медал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торожу снится постель. Мчит каруселью метел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телится даль из картинок Дали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 лунной пыли, на полигоне Земли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  <w:b/>
        </w:rPr>
        <w:t>Кошки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осхищаюсь звериною страстью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Где один поцелуй - в сердце, в кров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Где кошачьи две львиные пасти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шипят, и ревут “про любовь”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огда в шею клыки яд вливают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взрывают твердь когти межой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лочья шерсти на травы слезают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од счастливо-болезненный вой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  <w:b/>
        </w:rPr>
        <w:t>Берроуз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А Берроуз совсем без бороды!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А я думал - молодой и с бородой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А на роже морщины видны!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А я думал - красив и живой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А Берроуза любят лгуны!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А я думал, он гвоздь им в глазах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Его именем строят мосты!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А я думал, за ним гиблый прах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  <w:b/>
        </w:rPr>
        <w:t>Разлука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мотри-ка, к нам тянутся руки разлук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озьми на поруки возможные мук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тихи раздели дыханьем на слоги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Чтоб звуки водили крылатые ног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азвания ядов возьми из тетрад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ложи вожжи в руки, чтоб быть не в наклад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усть оды приходят - весенние вод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ак роды - болезнь - цена нашей свобод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  <w:b/>
        </w:rPr>
        <w:t>Сон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не приснился сон отрадный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Я с тобой гулял в саду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ы не виделись полвека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расстались лишь к утру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ы рассказывали жизни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Что прожили без любв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слова наши слогались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 годы, месяцы и дн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Я открыл глаза в мир воли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ыдохнув невольный стон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Явь пронзила разум болью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Что любовь - больной мой сон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</w:rPr>
        <w:t>+++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Холодеет кофе в кружке на стол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Больше ничего не напомнит о теб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 облачные хлопья свернулось молоко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олнце тычет пальцем в мутное окно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то сжимает стены? Кто уздит часы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Одинокой птицей в выси льешься т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Что напоминает о тебе, о нас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офе цвета лгавших, но любимых глаз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  <w:b/>
        </w:rPr>
        <w:t>Я знаю, почему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Я разучился верить. Я знаю, почему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роцентами измерить как павшую листву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оличество погибших, количество живых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А также процент лишних - процент всех остальных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роходят мимо люди, и людям наплевать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Утро их тело будит, душа ложится спат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ак кровь с ладоней просто смывается водой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грая с жизнью в кости, только всегда с чужой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опаться в чем придется - в крови, в дерьме, в себ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ердце из сети рвется и плачет о весн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  <w:b/>
        </w:rPr>
        <w:t>Вечер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Прячет медовый вечер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ыльные стены домов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ечером ползти легче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 сюрреализму снов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олнце козыри мечет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 стекла крещатых окон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ечер нервы подлечит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ечером - новый кон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Город огнями маячи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олнце на запад ушло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етер над крышами скаче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 небе луну занесло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>По извилинам неба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робираясь улиткой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о туманной тропинке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ега сна идет снегом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ам измученный бегом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онь в степи замерзае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орду к смерти склоняе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онь весной засыпае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>Амазония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огда-то ты жил в лесу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е по асфальту ходил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Держа копье на весу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е знал “процент” своих сил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Зато каждое дерево знал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растворялся в листв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ам, какое хотел, давал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азванье своей земл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огда ребенок рождался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тарик шел в лес умират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Лишь имя его оставалось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Чтоб молодой мог забрать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>Дитя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аленький, как мир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овый, как ден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Жизнь - веселый пир..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ремя тянет тен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ремя знаний навалит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ир превратится в кошмар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ока сердце мысли не жалят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Цени свой неведенья дар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>Белокурая девочка в белом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оя муза, что плачет навзрыд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 растернованным иглами телом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Днем страдает. Ночами не спит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>Хармс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ечер тих августовский, золоченный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ереулок застыл обесточенный..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Эта весть о войне так нечаянна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уза скорбно молчит, опечален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табак у меня нынче кончился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подруга взирает наводчицей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А в душе - что бедлам - раздвоение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плясать, и рыдать настроени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>Убаюкало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Что-то воздуха мне мало!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Что-то многого мне надо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талью покрывало стало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Эй, пастух, где твое стадо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А где флейта, что здесь пела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 тишине расклады ад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Лишь мурашки бродят смело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 сумерках райского сад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Да, блужданье духу мило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Да, добро побоям радо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Что отравой напоило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Убаюкало с бокала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>Весна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емытые окна сверкают на солнце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Ручьи по асфальту несут свою гряз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 траве “мать-и-мачехи” желтые кольца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дети проносятся мимо, смеяс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есна разлеглась по улицам лужам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ервозность засела в широких зрачках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ой двор переполнен убитыми стужами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А жизнь просыпается в первых ростках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2"/>
        <w:bidi w:val="0"/>
        <w:ind w:left="0" w:right="0" w:hanging="0"/>
        <w:jc w:val="left"/>
        <w:rPr/>
      </w:pPr>
      <w:r>
        <w:rPr/>
        <w:t xml:space="preserve"> </w:t>
      </w:r>
      <w:r>
        <w:rPr/>
        <w:t>Поезда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Все поезда идут куда-то,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Но ни один из них меня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Не отвезет домой обратно,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Где я не знал, что жизнь - война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Все поезда идут куда-то,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И на любой могу я сесть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Но нет обратно мне возврат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не места нет, где детство есть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  <w:b/>
          <w:i/>
        </w:rPr>
        <w:t xml:space="preserve"> </w:t>
      </w:r>
      <w:r>
        <w:rPr>
          <w:rFonts w:ascii="Arial" w:hAnsi="Arial"/>
          <w:b/>
          <w:i/>
        </w:rPr>
        <w:t>Комната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омната ноет ареной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рубы, как ульи гудя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Лампа пленит мух Сиреной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рет тараканов отряд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тулья расставили вил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Оком моргает окно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ам рассвет пробует силы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Зыбко тумана бельмо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  <w:b/>
          <w:i/>
        </w:rPr>
        <w:t>А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ы знакомы семь часов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Завтра будет, как вчера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нова каша лишних слов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Жар потухшего костр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лениво, словно сыр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ремя плавится опят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нова я вернулся в мир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Я готов кого-то ждат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Дым еще мутит слезу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олько нет огня в кров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трасть потухла на ветру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Остановка на пути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2"/>
        <w:bidi w:val="0"/>
        <w:ind w:left="0" w:right="0" w:hanging="0"/>
        <w:jc w:val="left"/>
        <w:rPr/>
      </w:pPr>
      <w:r>
        <w:rPr/>
        <w:t xml:space="preserve"> </w:t>
      </w:r>
      <w:r>
        <w:rPr/>
        <w:t>А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Ты жнешь меня ядом змеиной закваски,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Актерским кривлянием формы пустой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Ты сеешь меня дрожью искренней ласки,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Когда гладишь раны мне милой рукой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огда солнце в сердце ломалось на части,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Сомненья сжимали его до крови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ой бархатный день превращался в ненастье,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И двери сквозили концами пути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Я видел глаза твои в фосфоре мысли,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И схемы волос, раздвоенных в концах,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И брови, что крыльями в небе зависли,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И облако губ, что скользило в духах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2"/>
        <w:bidi w:val="0"/>
        <w:ind w:left="0" w:right="0" w:hanging="0"/>
        <w:jc w:val="left"/>
        <w:rPr/>
      </w:pPr>
      <w:r>
        <w:rPr/>
        <w:t xml:space="preserve"> </w:t>
      </w:r>
      <w:r>
        <w:rPr/>
        <w:t>Скрипач</w:t>
      </w:r>
    </w:p>
    <w:p>
      <w:pPr>
        <w:pStyle w:val="3"/>
        <w:bidi w:val="0"/>
        <w:ind w:left="0" w:right="0" w:hanging="0"/>
        <w:jc w:val="left"/>
        <w:rPr/>
      </w:pPr>
      <w:r>
        <w:rPr/>
        <w:t>О. Когану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Скрипач играл, а может быть сам Бог..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Выдох и вдох - смычок к себе и от себя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Ни дня без игры. Жизнь, как игра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Настрой - весна, в любое время года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Искусство - не работа, не развлечение,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Бесконечная болезнь к терпению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осприятие - как должно - без жалоб, со смирением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пасение при жизни. При смерти – облегчение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2"/>
        <w:bidi w:val="0"/>
        <w:ind w:left="0" w:right="0" w:hanging="0"/>
        <w:jc w:val="left"/>
        <w:rPr/>
      </w:pPr>
      <w:r>
        <w:rPr/>
        <w:t xml:space="preserve"> </w:t>
      </w:r>
      <w:r>
        <w:rPr/>
        <w:t>Времени нет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Размножаются вечером окна окна моего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ерыми, синими, белыми кроют вуалям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учит сучками глаза полуночи сукно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Город огнем пилит мили рваными далям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ам у окна тепло, хорошо, порошок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ам я курю, табака облака вдаль дымлю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очного времени нет, только мутный поток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Дымный поток сядет пылью мышиной к утру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2"/>
        <w:bidi w:val="0"/>
        <w:ind w:left="0" w:right="0" w:hanging="0"/>
        <w:jc w:val="left"/>
        <w:rPr/>
      </w:pPr>
      <w:r>
        <w:rPr/>
        <w:t xml:space="preserve"> </w:t>
      </w:r>
      <w:r>
        <w:rPr/>
        <w:t>Пьян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ьян, как завтра и вчера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Я валялся на полян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ягкий ветер иногда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Шевелил лицо в бурьян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стать, увидеть нету сил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Руки в разные канав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квозь ресницы моросил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Лучик солнца окаянный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оги мокрые водой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Знать давали из овраг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м охота снова в бой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м охота в руки флага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2"/>
        <w:bidi w:val="0"/>
        <w:ind w:left="0" w:right="0" w:hanging="0"/>
        <w:jc w:val="left"/>
        <w:rPr/>
      </w:pPr>
      <w:r>
        <w:rPr/>
        <w:t xml:space="preserve"> </w:t>
      </w:r>
      <w:r>
        <w:rPr/>
        <w:t>Я - лист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Я сам создал себе мечту,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Я сам мечтой себя разрушил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Осколки дыма на ветру -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От жженых листьев в небо души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Я не хочу идти назад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Идти вперед гораздо ближе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И буду больше других рад,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Когда вдруг ветер с ветки слижет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Меня - и вниз, к павшей листве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Спокойно гнить иль быть сожженным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Быть может, я вернусь к тебе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Печальным ясенем иль кленом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</w:rPr>
        <w:t xml:space="preserve">   </w:t>
      </w:r>
      <w:r>
        <w:rPr>
          <w:rFonts w:ascii="Arial" w:hAnsi="Arial"/>
          <w:b/>
        </w:rPr>
        <w:t>+++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>С надеждой в сердце зря я ждал тебя, увы!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Без видимых причин, так бесконечно долго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од снежною пыльцой и факелом луны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рохожих, как ножом, встречая взглядом волк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>У трюмо стоим вдвоем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скользь слежу, как вор, за нею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За сомненьями сомненья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олнами наводят стрем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лышу, как неровен вдох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еланхолия в движеньях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 эту зиму о цветеньи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не вещает грустный Бог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>Сомнения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лабость минуты выводит сомнень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нения, мысли. Одно на одно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ильные мысли рождают виденья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лабые мысли ложатся на дно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ысли дерутся, как дикие звер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миг друг друга на части рву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мерть за идею для них - не потеря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олько при смерти они и живу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>Меня бархат ланитов встречал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Леденцы твоих губ, искры взор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о в тумане потерян причал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я знаю, что это не ссор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  <w:b/>
          <w:i/>
        </w:rPr>
        <w:t xml:space="preserve"> </w:t>
      </w:r>
      <w:r>
        <w:rPr>
          <w:rFonts w:ascii="Arial" w:hAnsi="Arial"/>
          <w:b/>
          <w:i/>
        </w:rPr>
        <w:t>А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Иди к черту, дорогая!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Я искать тебя не буду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не совсем менять не в радость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а чуму свою простуду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азывай меня безумным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Докой до бесчестных дел..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Это правда! В конце строчки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ноготочье и пробел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>Как гном, усатый мотылек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рылами копошится за окном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 своей идее недалек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 упрямстве - властелин и Бог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>Камедью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Я отжил животом и памятью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ет фамилий и формул во мне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огда чувства янтарною камедью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Расцветают крылами во сн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рикрываюсь, чтоб глаз тешить, ветошью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Закрываю свой рот от ушей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 своем мире я старенький дедушка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Юный шут в чужом мире людей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2"/>
        <w:bidi w:val="0"/>
        <w:ind w:left="0" w:right="0" w:hanging="0"/>
        <w:jc w:val="left"/>
        <w:rPr/>
      </w:pPr>
      <w:r>
        <w:rPr/>
        <w:t xml:space="preserve"> </w:t>
      </w:r>
      <w:r>
        <w:rPr/>
        <w:t>Деду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Твой путь теперь закончен,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Красивый долгий путь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Ты в первый раз спокойно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Решился вдруг уснуть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Ты спишь для всех на свете,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Но лишь не для меня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Пусть в небе будет обитель,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Пусть пухом будет земля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Оставил часы. Абстрактные цифры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Лишь время уходит. Куда? Все равно!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аверно, туда же, куда и молитвы -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Возможно, на небо, возможно, на дно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>Нострадамус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редел будущего знаю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не виденья давят мозг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Эры, войны наблюдаю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едленно, но под откос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уски времени, пространства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ак стекло калейдоскоп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новь теряют постоянство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Брызги - в будущем - поток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еня звали Нострадамус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нквизиции жрет бол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Говорю, что ждет вас хаос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Рай начнется через нол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>Кроты породу рыли рылом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оты томились по сношеньям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иты толкались, теснясь в море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А кляузник поставил кляксу..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>++ +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Доставь мне радость, со мной почавкай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стань на корачки и стань собакой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обудь животным со мной - животным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отрись о щеку, да, телом потным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корей мне справку предъяви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Что есть инфекция в крови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>Трава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изый запах трав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ерпкий прищур мечт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Чьи объедки? Дары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скус черной дыры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очат нос комары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Чары летней пор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 небу липнут штаны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Голоштанной стран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Облака, дым, плоты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тицы ветру верн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Запищали коты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ремя бледной звезд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лечный путь высоты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ас влечет от земл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>Маларме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Он растворялся в полутьме часов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Рассудком не касаясь до значений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Без судорог, инстинктов и влечений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Без правил, исключений и основ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>Любовь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Больше, чем человек. Больше, чем Бог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оды глоток, когда от жажды умираю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 тобой - летаю. Без тебя - ползаю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Засыпаю. Просыпаюсь. Стараюсь жит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родолжаю падать вниз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Роспись кровью - С ЛЮБОВЬЮ!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>Зеленый луг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Зеленый луг по высям плыл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 даль. Месяц цинком моросил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раву. И вам хватало сил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лясать. Ты на руках носил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ечту. Ты зачарован был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грой. Уста в пылу прикрыл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Устами. Безумье жар явил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Рекой. Ты за бессмертие просил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Любви. Возьми груз смертных крыл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 собой. Я тоже зачарован был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а зеленеющем лугу и в высях жил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>Я - Фауст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Эта жизнь - сувенир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естрой радуги блик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ир расстроенных лир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иф. Вселенной лишь миг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од напор злых задир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од зуд глупых зануд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Я люблю этот мир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Хоть любить его - труд!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Я с утра повел спор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Заглянув в души сад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Шел туда - пел задор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олча плелся назад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 этом споре льстец - черт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Адвокат и палач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еня к бездне влечет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Я - слепец, а был зряч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Он давно надо мной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вою палку сломал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оиграю с судьбой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Зная, что я пропал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>++ +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Моя лирика - стратегия без стратега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онцепция Чистого листа,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Киста в области конечностей Христа,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Река мгновений на века, в берега мозга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гра гения “в дурака”, Нагасаки, Герника,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Страхи Блока, Драке, Есенин, водка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Ф. Гарсия Лорка, порка и коронация порока,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Строка “пером в бока”, мистика слога,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Байка бардака грез в коробке рассудк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оя лирика - часов стрелка, как брага по кругу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 другом под флагом мига, в никуда дорога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Смертника из барака на зов висельника,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Скука пророка к идее побега, Кафка,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Алхимия кабака, тоска пьяного Бога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вобода “лабуха”, строка на нерест потока,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Потуга астматика, скрежет смычка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Республика риторики изменника, смысла забастовк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  <w:b/>
          <w:i/>
        </w:rPr>
        <w:t xml:space="preserve"> </w:t>
      </w:r>
      <w:r>
        <w:rPr>
          <w:rFonts w:ascii="Arial" w:hAnsi="Arial"/>
          <w:b/>
          <w:i/>
        </w:rPr>
        <w:t>Духи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абачные кольца сжимают мне горло..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ожет, помечен я смерти печатью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неудачи - работа проклятья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ссоры с миром - зло адовой рати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Бред до рассвета. Уснуть я не в силах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ожет, ведьмак ворожит, нервы солит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ожет быть, кто-то Психею неволит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есяц рогами глаза магом коле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зор темноты мне зрачки распирае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ожет, Аида зовет? Мир для духов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ль Мефистофель лукавит над ухом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ожет, я зверя обнял, спутав с другом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>Рифмовать морфейной формой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ырывать слова из лавы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Быть вместилищем отравы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ак пора любви упорной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травлять звуки со значеньем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Шить гармонию из ветра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з невидимого спектра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лыть неведомым теченьем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 слову, словно мухи к меду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Знаки препинанья липну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Шар монады в высях стыне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Шива каплет с неба воду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Экскременты подсознанья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Боль сердечной аритмии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Гнев, что до краев налили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оставные для писань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2"/>
        <w:bidi w:val="0"/>
        <w:ind w:left="0" w:right="0" w:hanging="0"/>
        <w:jc w:val="left"/>
        <w:rPr/>
      </w:pPr>
      <w:r>
        <w:rPr/>
        <w:t xml:space="preserve"> </w:t>
      </w:r>
      <w:r>
        <w:rPr/>
        <w:t>Невеста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Жало нужды притупило лоск жалост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олосы выжгло пархатое плам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рещины в руки прокрались снегам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Долго молчала и не дождалась т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ердце прогнули огромные малост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пину топтали дни сапогам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очи кровать заливали слезам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ного молилась и не дождалась т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 сумрак ходила в далекие волост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оутру крылья срывала рукам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ны на заре обращалися снам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Долго мечтала и не дождалась т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ости ломали вымыслов лопаст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Долго не выживешь книжными сагам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Годы, как камни, скатились в овраг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Думала долго и не дождалась ты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2"/>
        <w:bidi w:val="0"/>
        <w:ind w:left="0" w:right="0" w:hanging="0"/>
        <w:jc w:val="left"/>
        <w:rPr/>
      </w:pPr>
      <w:r>
        <w:rPr/>
        <w:t xml:space="preserve"> </w:t>
      </w:r>
      <w:r>
        <w:rPr/>
        <w:t>Три мира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ри мира странствия мыслей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 каждом предела не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аждая акция жизни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акет всевозможных конфе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ервый - сознанье и разум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Радость земная и гряз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о, что увидишь ты глазом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лача или смеяс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торой мир заведует страстью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Что объяснить ты не смог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ажет волшебною мазью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ялит любовью твой мозг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ретий мир - мысль неземная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юрреализм снов и бред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Рождает идея слепая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редчувствие будущих бед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>Есенин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I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Я писал на полях книг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риступ скуки за днем стих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не во сне свой явил лик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тарец, вечность слогавший в стих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промолвил чудной старик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“</w:t>
      </w:r>
      <w:r>
        <w:rPr>
          <w:rFonts w:ascii="Arial" w:hAnsi="Arial"/>
        </w:rPr>
        <w:t>Тебя ждет много жутких вех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о однажды твой пьяный крик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ервой птицей разбудит век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усть в миру не осталось дорог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усть тропинка к грядущему - страх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едь как строг не казался бы срок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Любой срок - дым, тщета - ляжет в прах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е дели по частям жизни миг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ы рожден, чтобы чист был твой вздох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едь цветок, что не к сроку поник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воим сердцем уже не цветок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ревратит в вино время лишь сок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Царь миров, ты так слаб на ногах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Завтра тело твое съест песок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Будут песни твои жить в ветрах...”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Образ спрятался в утренний ток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олнце бодростью терло костяк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“</w:t>
      </w:r>
      <w:r>
        <w:rPr>
          <w:rFonts w:ascii="Arial" w:hAnsi="Arial"/>
        </w:rPr>
        <w:t>Гвозди в руки мне иль молоток?”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ердцем водит дитя на полях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>II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Я повесился утром в сарае,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Когда солнце пустило ростки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Я увидел смерть смысла, страдая,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За намыленным краем тоски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Легкий ветер качал мое тело,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И улыбка росла на лице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И бессмертье покоем запело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В брызгах Леты, в забвенья пыльц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         </w:t>
      </w:r>
      <w:r>
        <w:rPr>
          <w:rFonts w:ascii="Arial" w:hAnsi="Arial"/>
          <w:b/>
        </w:rPr>
        <w:t xml:space="preserve">         </w:t>
      </w:r>
      <w:r>
        <w:rPr>
          <w:rFonts w:ascii="Arial" w:hAnsi="Arial"/>
          <w:b/>
        </w:rPr>
        <w:t>+++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Он, невзирая на последствия,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Не мог стесняться грубых действий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Остановившись на бесчестии,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Он вывел, что такое честь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Кабак зловонил пред ним родиной,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Сверкал создатель мерзкой гадиной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Все, что имел - давно украдено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нечего желать - все есть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2"/>
        <w:bidi w:val="0"/>
        <w:ind w:left="0" w:right="0" w:hanging="0"/>
        <w:jc w:val="left"/>
        <w:rPr/>
      </w:pPr>
      <w:r>
        <w:rPr/>
        <w:t xml:space="preserve"> </w:t>
      </w:r>
      <w:r>
        <w:rPr/>
        <w:t>Желюди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Желуди, люди, пища свиней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Рождались на небе, прыгали вниз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Лопнула кожа в засилье идей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рирода? Судьба? Божий каприз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то скажет теперь - зачем? Для чего?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Возможно, что небо и знает ответ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Но нету возможности влезть на него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Узнать, как внизу, наверху тоже нет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Желуди, люди, пища богов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Жили, как свиньи, взлетали затем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Верили в искренность собственных слов,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Верили в лживость общественных тем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Серый бархат внизу так манит с высоты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В сознанье призыв - пуститься в поле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ыжигай, вырывай больные мечты: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Здесь паденьем всегда кончается взле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  <w:r>
        <w:rPr>
          <w:rFonts w:ascii="Arial" w:hAnsi="Arial"/>
          <w:b/>
        </w:rPr>
        <w:t>+++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>На венах ссадины - никак им не зажить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дух израненный, что мечется в тисках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гла позади, а впереди лишь страх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ак зыбко утвержденье - стоит жит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Я падал птицей в солнце. По руке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Цыганка мне гадала и бледнел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однять глаза, сказать слова не смела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ангел над челом стоял в тоск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>С нами снами снова слово - буквы слепы, звуки глух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 нами сны. Злы. Паразиты. Ихни жабры розоват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Алые ланиты бриты. Опиаты. Кайфа сбыт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ы бы быты в брод раздвинул. Принял. Внял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тал неформалом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ак Бретон, Рембо, Берроуз, закусил бы ус и губы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обиделся на смыслы, ибо всяки смыслы груб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отому все грезы грязны, потому все слезы злобны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отому все смехи мрачны..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 нами снами корчи черта, что способен на развраты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с солдатом, и с ребенком. И значимости караты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етят личности и страны... Колотые вены - струны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ерестроены иначе. Это расставлять деревья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 рунах смерти, по порядку. Подзывать небесьи кар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Лопались, краснея, струны. Наливали кровь в стаканы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араканы - язвы Кафк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</w:rPr>
        <w:t xml:space="preserve"> </w:t>
      </w:r>
      <w:r>
        <w:rPr>
          <w:rFonts w:ascii="Arial" w:hAnsi="Arial"/>
          <w:b/>
        </w:rPr>
        <w:t>++ +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Грязь рождает муть. Жить в ней и уснут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 креста Христа снять, чтоб друзей распят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 пир чуму одеть, чтоб в огне сгорет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 костей мякоть смыть. С радости завыт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ль с судьбой побег - сквозь таежный снег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Ждать всю жизнь весну, двигаясь к концу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ак гонимый зверь - в запертую двер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е жалея ног - в сумрачный итог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изый бархат лиц. Молча взоры ниц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 мраке слепых глаз траур, как экстаз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Черно - белый сон. Смело за балкон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ремя - юркий дым. Ты - твой старый сын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то с карниза вниз прыгает на бис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учить и страдать. Верить, предават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лушать, говорить. Породить, убит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 бреду ложных схем плыть, чтобы затем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 мире вечных тем слово стало плотью 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  <w:b/>
          <w:i/>
        </w:rPr>
        <w:t>Телефон к Богу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У меня есть к Богу телефон!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з мебели только он в пустой моей комнат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 кричащей темноте лезут ко мне нехорошие мысли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Молнии и гром за окном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Раздражен сегодня Создател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еры одной случается мало, и тогда ко мне идут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Человечество устало. Помощи просит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Боль, которую они приносят с собой,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Бывает, проходит, бывает, иначе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Они в трубку плачут и в момент трезвеют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Когда-то давно нам изменила удача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Так что заходи. Амин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  <w:b/>
        </w:rPr>
        <w:t>+++</w:t>
      </w: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>Безбашенная ночь пришла - глаза открой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огда ушел из города тупой реальный ден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растревожила она душ человечьих рой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в тело с болью напустила она лен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Обрезала резко все грани на крестах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ллюзию с реальностью породнив на время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в темноте впервые вдруг зародился страх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в темноте теченье изменили реки-вен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о черным прядям ночи в небо лезут души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Утратившие веру, немодные пророки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 разбитыми мечтами, их крики дождь заглушит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А тьма загладит краски и зарифмует строк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Луна светит уныло в потухшем мертвом небе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овесив отраженье в моих больших зрачках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Оставив за собой открытыми все двери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оторые до этого были на замках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очь, когда реальность превращается в мечты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разум растворяется на больные сн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очь, когда над океаном серости лишь тьма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Звезды в небе плачут, и мычит луна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>I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Я трезв от тоски..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абак тянет к рвот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жимает виски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игренная бол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Бреду по проспекту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 расстегнутой кофте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вижу в бреду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 каждой шлюхе Ассол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>II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леймят чело мне дни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Бьют, жилки раздува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лепят зрачки огни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А тени знобью льну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время не спеша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 ток сердца яд вливает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есет меня, кряхтя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а самый страшный суд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>III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Раз счастливы ползти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о вас не гложет небо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нет в глазах тоски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нет в груди болей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ам соль солдатских слез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риправой служит к хлебу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Отрава сладких грез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В аду ползучих дней.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  <w:b/>
          <w:i/>
        </w:rPr>
        <w:t>Ницше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Лошадь податливо прячет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Морду от кулака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Плеть ее тело нянчит,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Шпоры ласкают бока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Всадник - лихой победитель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С красной помадой в усах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Сняв с потных плеч черный китель,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Гордо глядит в небеса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С клячи глядит он на звезды,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С Марсом ведет диалог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Звезды - забитые гвозди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 подошвы армейских сапог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  <w:b/>
        </w:rPr>
        <w:t>+ + +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ожаленье - вялый шаг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почти всегда назад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ожаленья жгли Рейхстаг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Желтая дорога в ад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олько здесь и лишь сейчас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се, что было - все во мгл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аждый час открытых глаз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Жажда власти на земл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садник кляче - злой палач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А ты сделал шаг к себ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ожаленья съели плач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лач по власти на земл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2"/>
        <w:bidi w:val="0"/>
        <w:ind w:left="0" w:right="0" w:hanging="0"/>
        <w:jc w:val="left"/>
        <w:rPr/>
      </w:pPr>
      <w:r>
        <w:rPr/>
        <w:t xml:space="preserve"> </w:t>
      </w:r>
      <w:r>
        <w:rPr/>
        <w:t>Дневники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Письмена откровеньем имен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Доверительно двери открою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оклонившись, заметишь поклон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Это зеркало “времени слоя”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Знаешь чувством, здесь есть, чего не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Чего нет - это все, кроме чувств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Где-то там его скользкий скеле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Где-то здесь он, рожденный в капуст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ы пригреешь его на груди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Если страх не сожрет тебя первым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Либо путник один на пути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Либо путник один идет с кем-то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абирай, брат, дружину друзей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оролей, и шутов, и счастливцев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 их весельем тебе веселей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роявлять их истлевшие лица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>I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Любовь припечет снег, завьюжит печал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Забыть невозможно. Страсть смыслу не служи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ак в теплое тело старательно - сталь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стерика памяти душу задуши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Запиленным полем, задавленным дерном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Асфальтовым альтом, литаврами фар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одальше по далям, походкою тертой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ащить за плечами печали - твой дар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иковая дама, клинок в черном сердц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ой крест, моя точка и мой страшный суд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 полвека до веры закончились рельс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 полвека надежды меня там не жду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ы помнишь, мы жили, как дети на небе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Друг в друга вмещая вселенную всю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А ночи и дни, как побочные тени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Ломались на доли под словом “люблю”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не лень вспоминать, кто подумал о плене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оль в зеркале взоров теперь не вдвоем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ино забродившее бродит по вене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еня выжигая в тень желчи огнем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>II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Экспресс косяками, кругами, с друзьями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Забытыми битвами быта - в ботву!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Я дни календарные ставлю крестам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елепыми цифрами боль хороню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оска сердце точит, как тучи на солнце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ак осень, что тенью прикончила ден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не колят глаза “мать-и-мачехи” кольца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енец, что принес тебе месяц, наден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Я ночью рождаюсь, в час точки отсчет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 рассветом - распятье, падение в ад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Забыться до будущей ночи - забота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 мечтою о жизни, с шагами назад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з сна вынося образ резкий, до крика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ечаль превращается в лезвия флаг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Бегу в переход от весеннего блик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Бегу в паранойю, в болезни, в кабак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Я вырвал в истерике провода сплетен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Грусть - корни мои стоят без вод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Грусть - ветви мои ветром спутаны в сет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слезы от дыма - от жженой листвы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>III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На озере розовом вырежу звездами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Я милое имя на всех языках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Чтоб грезы мои тебе в небе грозами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апомнили наш первый грех, первый страх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ровавый рассвет воскресит краски радостно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одобием смерти, разума спазмам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стрелами солнце отправит безжалостно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Отсутствие знания в область маразм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живаясь по памяти в бред жизнью прошлою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огда в счастье жаром, как Феникс, гореть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Что доза, где больше, чем страшно положено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Улиткой по лезвию лесть через смерт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оска, что казнит без суда, шутя души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еня слушал ветер, а дождь вытер нож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Уже раскидав на кусочки по лужам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ичто гонит в прах. Во спасение лож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оска ведет счет не днями и цифрами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е тылом бутылок, постылых, пустых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е химией слез, не слепыми молитвам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оска - роды правды, что втиснута в стих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  <w:b/>
          <w:i/>
        </w:rPr>
        <w:t>Болезнь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Запачкать кровью белый снег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Бродить, как терпкое вино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ломать у дерева побег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одняться и упасть на дно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Родиться вновь, пройдя сквозь смерт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ойти с креста, весной воскреснут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спеть, когда по телу плеть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Аккомпанемент ударам - песню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ак ненавижу этот страшный зуд и боль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огда быт телом давит мне на душу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огда страх сыплет мне на раны соль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Закрыв руками рот, глаза и уш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в раз, которому уж нет числа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Душа вступает на обратный пут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одобно, как закончится зима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Болезнь отступит и осядет муть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  <w:b/>
          <w:i/>
        </w:rPr>
        <w:t>Страсть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ьяная страсть вяжет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Рот откровением рве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Гнет алкогольного стажа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еет тебя и жне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арами время колет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лоть, твой настрой жуе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то тебе пишет роли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то за тебя трезвым лжет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аузы пропасти скалят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корости смертью расту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амять картинами валит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озг, где другие живу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омню, бежал по полю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оля за мной гналас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уля пробила болью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ытравив в травы страст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</w:rPr>
        <w:t xml:space="preserve"> </w:t>
      </w:r>
      <w:r>
        <w:rPr>
          <w:rFonts w:ascii="Arial" w:hAnsi="Arial"/>
          <w:b/>
        </w:rPr>
        <w:t>++ +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еловко оскалившись после нектара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Я в тар-тарары разбиваю стакан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такана мне много, осколков мне мало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егодня я трезв, что б сказать, что я пьян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Я что-то сказал и от слога качаюсь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Отчалил плевок вместо подписи в дол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Я тверд, словно грифель, но все же ломаюс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ак ломаный грифель крошусь я на пол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>Клеопатра и Колумб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  <w:b/>
          <w:i/>
        </w:rPr>
        <w:t>С. и А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атится в мрак Клеопатра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олумб - за нею, искат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Дождь за окном манной капле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Обоим им ночью не спат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нова Колумб жив в поход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Лестницы, лифты, леса..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аятся в мятой погоде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орем к земле, небес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омпас мутузит по кругу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трелку заветных шагов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евер сеамничит югу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Здравствуй, Колумб! Будь здоров!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ыплывут двое лишь утром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Держась за солнечный све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Живет Клеопатрой, Колумбом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Растаявшей ночи скеле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>I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С апломбом королевско-шутовским,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На череп втиснув ржавую корону,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Люблю встречать просителей нагим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з снов пришедших, пьяных, к мраку трона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И снова оргий хоровод вокруг,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И грех, и всемогущество, и свежесть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В объятьях миллиона глаз и рук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До петухов в отраве адской нежусь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>II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лова раскручивая вяло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Язык змеится под корягу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зубы обнажая жалом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Народу шут дает присягу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>я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Я - грехи и свастика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Я - на асфальте гряз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опробуй меня ластиком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опробуй грязь закрас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опробуй меня выдержат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опробуй, не убив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Без крови сердце вырезать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одохнуть, полюбив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2"/>
        <w:bidi w:val="0"/>
        <w:ind w:left="0" w:right="0" w:hanging="0"/>
        <w:jc w:val="left"/>
        <w:rPr/>
      </w:pPr>
      <w:r>
        <w:rPr/>
        <w:t xml:space="preserve"> </w:t>
      </w:r>
      <w:r>
        <w:rPr/>
        <w:t>Есенин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еперь подымись. Одевайс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Беги к доброй матушке. Плач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ляни меня - черта - и кайся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Что барин был груб и горяч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Отныне забудешь игрушк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 крапивы огнем спину жже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слезы смывают веснушки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чибис несладко пое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Засыпят снежинки крылечко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олва детство скоро убье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о, может, поставишь ты свечку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огда меня дьяк отпое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</w:rPr>
        <w:t xml:space="preserve">    </w:t>
      </w:r>
      <w:r>
        <w:rPr>
          <w:rFonts w:ascii="Arial" w:hAnsi="Arial"/>
          <w:b/>
        </w:rPr>
        <w:t>+++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Гротеском истерии гений рее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Гнеет в регате пузом вокруг смерт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Распорками вселенной ветра вею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ачают головы дары - удары плет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Ждать направлений, выбирать - не сложно..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се цели - море. Карты мелей скрыт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ода правдива ложью, правдой ложн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ремя утопшими всласть дремлет сыто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ет образов из бездны безобразных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ыскавших скорбный скарб размытых былей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 обглоданных мощах и в душах разных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е эти пыли были прежде львы ли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</w:rPr>
        <w:t xml:space="preserve">   </w:t>
      </w:r>
      <w:r>
        <w:rPr>
          <w:rFonts w:ascii="Arial" w:hAnsi="Arial"/>
          <w:b/>
        </w:rPr>
        <w:t>+++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>Заранее предупрежу я вас о ранах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тарайтесь, что получите, понят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е будет здесь ни правых, ни неправых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то прав, пока дерутся, не узнат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>Смогу ли я боле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ерпеть боль неволи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ли выберу холод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голод раздолья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могу ли есть хлеб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месте с слезной солью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ль станет мне домом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Бескрайнее поле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i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  <w:b/>
          <w:i/>
        </w:rPr>
        <w:t xml:space="preserve"> </w:t>
      </w:r>
      <w:r>
        <w:rPr>
          <w:rFonts w:ascii="Arial" w:hAnsi="Arial"/>
          <w:b/>
          <w:i/>
        </w:rPr>
        <w:t>Есенин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Есенин. Рука в бирюз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ачаясь у грязной стены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Дальтоник рисует стихи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астелью порезов в рук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Бечевка уже на мази..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 окошке встает медный шар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льет свой змеиный нектар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адык заиграл взаперти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  <w:b/>
          <w:i/>
        </w:rPr>
        <w:t>Я был уверен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Я был уверен, что летать так просто,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И вышел за окно, как в дверь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Раскинув руки, ногами в воздух,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Разглядывая на асфальте смерть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И разглядеть ее хотелось лучше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Я стал все ближе подлетать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Объединив землю, тело и душу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рилег с ней рядом, больше чтоб не встать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Вот и все, вот мой последний вздох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Что жалило меня, осталось позади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Счастье или боль мне приготовил Бог?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Встретит ль он меня в конце пути?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И будет ли лучше там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Моей калечной душе?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Ты сможешь узнать и сам,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Когда там зайдешь ко мн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2"/>
        <w:bidi w:val="0"/>
        <w:ind w:left="0" w:right="0" w:hanging="0"/>
        <w:jc w:val="left"/>
        <w:rPr/>
      </w:pPr>
      <w:r>
        <w:rPr/>
        <w:t xml:space="preserve"> </w:t>
      </w:r>
      <w:r>
        <w:rPr/>
        <w:t>Коробок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ломанными пальцами карабкаюсь наверх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ролетает стороною удивленный стерх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пичечной коробкою подо мною мир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пичечной коробкою надо мною пир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акуум коробки - скользкий таракан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икого там нету, только я и план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Еду в электричке и смотрю в окно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Я смотрю из окон. Я - актер кино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ам экспресс мелькает косяком в ноч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ровь по кругу дурно выжигой стучи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Я совсем забылся. Слог совсем не мой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Фразой, что не знаю сам, себя, с собой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а душе селедка, на ногах мандраж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Дым принял кальяном смысл на абордаж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от уже светает. Мне бы отдохнут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Заправляю чифирь по объездам в грудь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</w:rPr>
        <w:t xml:space="preserve"> </w:t>
      </w:r>
      <w:r>
        <w:rPr>
          <w:rFonts w:ascii="Arial" w:hAnsi="Arial"/>
          <w:b/>
        </w:rPr>
        <w:t>+ + +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Жизнь содержит процент бол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Боль рождает облегчень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Облегченье держит волю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олей движется терпень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У терпенья есть предел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У пределов есть надежд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з надежды ползет смелост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мелость - есть презренье к смерт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2"/>
        <w:bidi w:val="0"/>
        <w:ind w:left="0" w:right="0" w:hanging="0"/>
        <w:jc w:val="left"/>
        <w:rPr/>
      </w:pPr>
      <w:r>
        <w:rPr/>
        <w:t xml:space="preserve"> </w:t>
      </w:r>
      <w:r>
        <w:rPr/>
        <w:t>Метро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Я стою в метро. Выбираю цветок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озади стена на запад и восток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озади нечто шевелящихся ног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переди мечта. Мертвой жизни кусок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ловно мертвая плоть. Словно Дантовский ад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о цветам истерично ищет выхода взгляд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то толкнул здесь меня? Хрупкой грезы распад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Я живой? Я стою. Я вернулся назад!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>Прихоть плоти, похоти сытой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ротив воли тобой завладел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Хрусталь на полу, мной разбитый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не заплакал, тебе - запел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i/>
        </w:rPr>
        <w:t xml:space="preserve">    </w:t>
      </w:r>
      <w:r>
        <w:rPr>
          <w:rFonts w:ascii="Arial" w:hAnsi="Arial"/>
          <w:b/>
          <w:i/>
        </w:rPr>
        <w:t>+++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>Через рвы, как слоны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ы вольны, мы равн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ак животные - львы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се в крови - и чист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 нами будет на “ты”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очь в открытые рт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од затменье звезды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ложит в жабры нам сн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Разведет прочь мосты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От смертей до мечт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Будда с той стороны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ушит окон костр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Луны здесь - что блин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лезы солью полны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росто брызги волны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От китайской стен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од давленьем коры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Дух бежит из нор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Его сносят пары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 домну чудной страны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2"/>
        <w:bidi w:val="0"/>
        <w:ind w:left="0" w:right="0" w:hanging="0"/>
        <w:jc w:val="left"/>
        <w:rPr/>
      </w:pPr>
      <w:r>
        <w:rPr/>
        <w:t xml:space="preserve"> </w:t>
      </w:r>
      <w:r>
        <w:rPr/>
        <w:t>Леший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Лыжи побегом лижут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Душу. Искусом жгу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лышу, щебечет крыша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Жмет руку рыжий жгу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Леший стихи мне пише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Лишний во мне живе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риторно в уши дышит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едом сквозь строки лже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ляшут мысли, как мыши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Зубами основу грызу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Грозами разум выши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олнии мечет шу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Лешего я прикончу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ычту, пока он спи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ончу веселые строчки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ам, где душа не лежи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атится спазм конвульсий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олется еж внутр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ули предсмертного пульса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илами в мозг легл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</w:rPr>
        <w:t>+++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>Кривые линии осеннего ландшафта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Открылись за пределами мечтаний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Они кидают в покаянье жертвы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самость прет риторикой из чрев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мотрите, люди, вот я и вернулс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Я был понужден пеленгом волшебным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о эмпирической действительности якорь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ернул в желудок мой холодный голод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b/>
          <w:b/>
          <w:i/>
          <w:i/>
        </w:rPr>
      </w:pPr>
      <w:r>
        <w:rPr>
          <w:rFonts w:ascii="Arial" w:hAnsi="Arial"/>
          <w:b/>
          <w:i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  <w:b/>
          <w:i/>
        </w:rPr>
        <w:t xml:space="preserve"> </w:t>
      </w:r>
      <w:r>
        <w:rPr>
          <w:rFonts w:ascii="Arial" w:hAnsi="Arial"/>
          <w:b/>
          <w:i/>
        </w:rPr>
        <w:t>Падение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Измеряю глубину луж босыми ногами,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Мажу об штанины городской помет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На теле и на ризах штопаные ран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аденье в кратер жизни - по крайней мере, взле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Освободил свой разум, но дух мой обезумел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еперь не нужно спрашивать, что можно, что нельз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ускай не жил я раньше, теперь же точно умер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Скоро меня зарежет болезнь, как порос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о нету страха. Черти! Я жду вас с облегченьем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олько желанье написать чуть больше, чем слов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ак вера в сердце явится порой с церковным пеньем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ак без раздумий веришь в силу вечного костра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Мигрируют клетки моих рук и ног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Клетки мозга, я слышу, мигрируют тоже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Кружит муравей, попавший в поток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Расплываются в стороны рожи прохожих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На асфальте, на гранях узоры растут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Фокусирую взор - новый образ живе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ам себя развлекаю, сам себе мудрый шут,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Пока кровь по запутанным венам ползе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>Постпечаль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ечаль уходит, оставив боль разрух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ветер горя гуляет по пустын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Закрыв глаза, протягиваю руки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Я чувствую, как быстро кровь в них стыне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перед. Быстрее. Через тьму на волю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скорость света завершит работу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Добавив в море грез пригоршню соли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Закончив реквием мажорной нотой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b/>
          <w:b/>
          <w:i/>
          <w:i/>
        </w:rPr>
      </w:pPr>
      <w:r>
        <w:rPr>
          <w:rFonts w:ascii="Arial" w:hAnsi="Arial"/>
          <w:b/>
          <w:i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  <w:b/>
          <w:i/>
        </w:rPr>
        <w:t xml:space="preserve"> </w:t>
      </w:r>
      <w:r>
        <w:rPr>
          <w:rFonts w:ascii="Arial" w:hAnsi="Arial"/>
          <w:b/>
          <w:i/>
        </w:rPr>
        <w:t>Серый день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тынет солнце сине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ольца улиц колятся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Ленью линяют активне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лезы болью солятс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рыльями птицы делятс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елятся фразами разум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елами на стены селятся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ошка мечтает экстазам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трелами провода роятс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ар по стеклу пятитс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ою, наверное, ноетс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Радио радием катитс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Дождь икает и каетс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олнии в ад тычатс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Черновик к ночи комкаетс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“</w:t>
      </w:r>
      <w:r>
        <w:rPr>
          <w:rFonts w:ascii="Arial" w:hAnsi="Arial"/>
        </w:rPr>
        <w:t>Черный квадрат” в окно пялитс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  <w:b/>
          <w:i/>
        </w:rPr>
        <w:t>Слова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Мертвы все строки, все слова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тепная жухлая трав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ишу пеплом на полях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поля ложатся в прах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Ах, зачем мне этот скрип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ловно ломят ветки лип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Глупый смех, наивный стыд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Ложь и эгоизм обид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о в начале грех и страх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есок ржавый на зубах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А в глазах могилы дно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скушает вновь окно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лово становится плотью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Скоро кара разбудит шагающих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пящих, сопящих, юродивых,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В парнике безразличья блуждающих,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Пока слово становится плотью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Колдуны плачут и маятся,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И зубрят завет от Мефоди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День гримасами психов скалится -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Это слово становится плотью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2"/>
        <w:bidi w:val="0"/>
        <w:ind w:left="0" w:right="0" w:hanging="0"/>
        <w:jc w:val="left"/>
        <w:rPr/>
      </w:pPr>
      <w:r>
        <w:rPr/>
        <w:t xml:space="preserve"> </w:t>
      </w:r>
      <w:r>
        <w:rPr/>
        <w:t>Кто-то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то-то родился,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Кто-то подох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Жизнь - лишь мгновенье, выдох и вдох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Кого-то забыли, кто-то воскрес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з ранней могилы влез до небес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>Приторно-горький 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ам себе едкий дым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ягкий кусок опия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тану врагом родным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ежась в созвучьях моих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танешь большой эсте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аждый наш день мил и тих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о без меня и дня не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риторно-горький 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ам себе терпкий вкус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ягкий кусок опи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ялый инъекции укус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2"/>
        <w:bidi w:val="0"/>
        <w:ind w:left="0" w:right="0" w:hanging="0"/>
        <w:jc w:val="left"/>
        <w:rPr/>
      </w:pPr>
      <w:r>
        <w:rPr/>
        <w:t xml:space="preserve"> </w:t>
      </w:r>
      <w:r>
        <w:rPr/>
        <w:t>Экспресс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Я бежал, как в бреду, своей цели не зна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ой последний экспресс шпалы-ребра считал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не колеса стучали, что погибла родна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Зайчик солнечный ядом в оконце моргал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Город высью бетонной в могилу ложился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перрон пролетел, как прощальный причал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огда мертвый закат в теле болью разлился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стречный поезд гудком в тишину закричал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>Пламя с названием “Время”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лемя с названием “Поиск”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лесень азов, жизни стремя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ечной бактерии происк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оль, извергающий сем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Лучшая мысль - упорство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Девственность тверди - бремя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ровью умаслит, что черство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расный глянцевый шелк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Закутав неврастеника в шок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Рассказал о вечном, наверное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Заверив - жизнь быстротечна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стрепенувшись в воде бантом..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кользкий эфемерный фантом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Чиркнул спичкой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Зажег свечки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  <w:b/>
          <w:i/>
        </w:rPr>
        <w:t>Мак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винцовый мак - злой черный маг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вой рыжий флаг мне в руки дал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Луна - с пятак, Земля - с пятак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ой мозг обмяк и в грязь упал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лепой простак в семействе скряг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орочный стяг нести устал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олночный друг - шут и остряк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друг сделал фляг и врагом стал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2"/>
        <w:bidi w:val="0"/>
        <w:ind w:left="0" w:right="0" w:hanging="0"/>
        <w:jc w:val="left"/>
        <w:rPr/>
      </w:pPr>
      <w:r>
        <w:rPr/>
        <w:t xml:space="preserve"> </w:t>
      </w:r>
      <w:r>
        <w:rPr/>
        <w:t>На аптеку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Крестовый поход на аптеку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о имя спокойствия дух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 момент паранойного смеха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ознанье - чтоб легче пух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Чтоб солнце светило хоть время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Чтоб двигалась на часах стрелк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нимая невинности бремя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ланируешь новую сделку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2"/>
        <w:bidi w:val="0"/>
        <w:ind w:left="0" w:right="0" w:hanging="0"/>
        <w:jc w:val="left"/>
        <w:rPr/>
      </w:pPr>
      <w:r>
        <w:rPr/>
        <w:t xml:space="preserve"> </w:t>
      </w:r>
      <w:r>
        <w:rPr/>
        <w:t>Яма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не бы вылезти из ям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не б узнать, что же там дальш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тоя здесь, я строю планы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яжелы они от фальш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верху люди, я отсюда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Для них всех недосягаем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ать, отец! Не ждите чуд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едь мой крик чем выше - тае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Лизергиновый выдох Деметры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Флюоресцентными красками тая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роникая по нервам, как плесень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За кавычки выносит сознань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огти ночные. Кости ветвей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Лампы углей роют гардины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Темные дыры в коробках-зубах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Боль несет страх хирургии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Прах бессонных ночей на руках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ережиданий, переживаний,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О деньгах и вере сожалений..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Жизнь ореалия звонок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Телефонный курок намотал стол и стены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Укол на углу ванны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Раны и ссадины сродни медалям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Из далей страданий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 понимание передозного состояния -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Алхимия яда растворени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“</w:t>
      </w:r>
      <w:r>
        <w:rPr>
          <w:rFonts w:ascii="Arial" w:hAnsi="Arial"/>
        </w:rPr>
        <w:t>Милосердие, сострадание,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Спаси, сохрани. К чертям весь мир бери!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Меня верни. Болотные огни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Неоном витают - “Внимание!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Отсутствие денег для пассажира не оправдание!”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>Бессоница моя напустила в душу вьюгу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Безжалостная сука, пожалуйста оставь меня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Но прошу об этом зря я тебя, наверное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У тебя власть безмерная надо мной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Короткий покой, похожий на бред, на бой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С тобой поднимается усталый организм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Мой, который шипит в ночи: пора спать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И снова считать коров в нечет и че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Черт! Мне никогда не удастся уснуть -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Через тоннель заглянуть в завтра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Одна единственная правда - бессонница!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Она за мной гонится и всегда догоняет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Границу между сегодня и завтра стирает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Меня пожирает ночь от ночи изнутри,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Запуская клещи свои в мой усталый мозг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И каждая ночь для меня, как допрос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аждый вопрос допроса неимоверно прос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о рост вопросов в бесконечность уходи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Оставляя единственный вопрос: как быть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родолжать бороться, плыть? Все бросить, утонуть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мерть деда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артавя слабыми губами,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Пускаешь пузыри с дивана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Лежишь с открытыми глазами,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Все тело - резаная ран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риходит доктор бородатый,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С тебя срывает одеяло,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Прописывает кушать вату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Внутри - как мыши грызут сало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Тени привидений движутся по коже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Койка твоя - смертное ложе, похоже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Ласками Морфея, фея во всем белом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ы уже, наверно, не будешь больше смелым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Руки в одеялах, ноги в одеялах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Что с тобой случилось? Что с тобою стало?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Все тебе не в радость, все тебе не мило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Льется мимо мирро. Смерть глаза закрыл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>Четыре части разделенья свет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о ним через окно плывет в моря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Гроб-парусник, обоями одетый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уман табачный. Пепел. Якор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Четыре растернованные лапы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голками от выцветших афиш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Детства бездумного папирусные трап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 углу стоит заплаканный малыш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>Молитесь, ломаки, раз модно молиться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моркаясь друг в друга, утробой труб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 печалью сарказма на заспанных лицах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Распятьем гордыни прыщи тереб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>Бродяга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Безумьем дела восхищаясь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частливый хищник над добычей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окетка, что в туфлях качаясь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Завязывает кровью бычьей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Глаза безбожного бродяги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олкая в истерию власти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ока вожжа, манжетов флаги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Распахнуты над ней, как паст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>Наш век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опнул капканами по канавам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онвой катаклизмов покалечив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Двадцатый век, с асфальтами по травам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Лечи, не лечи - не легч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ы - миражи на метраже тысячелетий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а ранах - витражи рекламы в рамах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о норам в городах гоняет ветер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усочки человеков на “экранах”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 зубах-коробках ищем робко счастье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тыкая в тело неба смело игл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обачья лесть и безразличье масти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крывает в играх наших зверья игр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>++ +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Фиолетовый джаз флюоресцентной зимы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Птицы отстегивают крылья свои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Домашние коты на работу идут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В кострах люди книги жгут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В барах вливают в горло бензин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На небе желтый клин пингвинов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Собрание замужних вдов, психов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Идиотизма змеиный в сердце укус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Белеет одинокий парус в снегу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В угоду Богу дети сожгли школу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Золу залили керосином из-под кран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От лоботомии рана - признак совершенства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Дети сбежались и воют на крышах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отому что наконец-то вышла зеленая Луна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Рогатая сова легла спать до утр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Деревья открыли глаза и принялись ходить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Ввысь полетела стайка муравьев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Из ядовитых отростков - труб дым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За ним полетели наши души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Плюшевые груши посыпались на снег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Готовлю побег отсюда каждый день,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Но мне лень завершить его до конца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Я здесь навсегда останусь, навек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отрусь в доверие, получу звание - ЧЕЛОВЕК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  <w:b/>
          <w:i/>
        </w:rPr>
        <w:t>ПОСВЯЩЕНИЕ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i/>
        </w:rPr>
        <w:t>от D. О.В. communitu и Ю.Г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I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Холодное лето 2000-го год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мерть забрала поэта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о звучать будут долго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 моем сознанье где-то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емного грустным эхом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Его слова и голос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о уже с другого свет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Уважение усопшему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Безвременно ушедшему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скавшему счастье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о так и не нашедшему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ак памятку живущим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Оставил он наследие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вслед за ним идущие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ознают его гени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Я отдаю последнюю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вою дань уважения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ому, кто научил меня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рехмерному мышлению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корбим и помним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О его мятежном дух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Грюндиг, спи спокойно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Земля пусть будет тебе пухом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Чем дальше по жизни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ем больше понятно,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Что гений от Бога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 xml:space="preserve">Подвержен летально 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Оплакивать участь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Непонявших истин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И мысли о всем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Неизбежном приходят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Все чаще и чаще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И незачем больше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Писать и стараться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Вложить больше смысла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Корысти не ради,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А только с желаньем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Не сдаться, и в тысячный раз называя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Явления сущего, рифмой играя,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Страдая, давать имена проявленьям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рироды созданий,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Что созданы сверху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Напрасно все это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Ты ушел не прощаясь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е выключил свет,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Не спросил о погоде..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И вроде все ясно,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Ведь смерть безучастна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Но знай, что наследие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Прыгнувших в небо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Пополнилось новой главой многократно!</w:t>
      </w:r>
    </w:p>
    <w:p>
      <w:pPr>
        <w:pStyle w:val="2"/>
        <w:bidi w:val="0"/>
        <w:ind w:left="0" w:right="0" w:hanging="0"/>
        <w:jc w:val="left"/>
        <w:rPr/>
      </w:pPr>
      <w:r>
        <w:rPr/>
        <w:t>М.F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>Посвящение человеку с большой буквы “Ч”,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Да и вообще, уличному поэту,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И просто клевому парню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Не знаю, кому как,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А мне непонятно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Почему мы выбираем свой путь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И идем по нему вперед,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И в чем суть этого пути,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И когда он закончитс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очень хочется,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Чтобы он был ровным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Длинным, легким, светлым,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Как солнечный ден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о неожиданно все закончилось: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Переступил человек черту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И его не вернеш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е надо здесь больше слов -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Они ни к чему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Я помолчу лучше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>И буду помнить его всегда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1"/>
        <w:bidi w:val="0"/>
        <w:ind w:left="0" w:right="0" w:hanging="0"/>
        <w:jc w:val="left"/>
        <w:rPr/>
      </w:pPr>
      <w:r>
        <w:rPr/>
        <w:t>Мани Майк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>IV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Душа покинула тело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Где-то летае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трочка не дописана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Рифма остывае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икто не знает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Где сейчас его душ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Она находится там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Где лирика его жив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Она жива везде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о поэта больше не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Мне хочется кричать от боли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о не слышу я отве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О себе оставив след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Он расстался с этим миром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о для многих подростков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Он стал кумиром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“</w:t>
      </w:r>
      <w:r>
        <w:rPr>
          <w:rFonts w:ascii="Arial" w:hAnsi="Arial"/>
        </w:rPr>
        <w:t>Раб Лампы”, бунтарь в борьбе за правду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Его поэзии нет равных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о глубине мысли.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lang w:val="en-US"/>
        </w:rPr>
        <w:t>“</w:t>
      </w:r>
      <w:r>
        <w:rPr>
          <w:rFonts w:ascii="Arial" w:hAnsi="Arial"/>
          <w:lang w:val="en-US"/>
        </w:rPr>
        <w:t>D.O.B. community”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Лишилась воина, бойц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о твое дело не умрет, нет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Ему нет конц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тучат наши сердца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 такт твоему сердцу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Закрыл ты за собою дверцу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о мы с тобой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окойся с миром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  <w:b/>
        </w:rPr>
        <w:t>Винт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ослав все к черту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сплюнув смачно вето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На безразделье избитых истин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Сейчас пою я оду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Опавшим желтым листьям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Чья смерть - не осень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А немощь лет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Я - их брат, мне выть животным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 своих ладонях их хорон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Один из них есть часть меня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значит, часть меня - бесплотн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Был дан приказ: Долой из плена!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Долой из лона земного лиха!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И он ушел легко, спокойно и тихо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Полоснув живых по венам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Теперь он там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Он стал ближе к Богу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А мы, живые, его дорогу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Грызем наощупь его же светом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Ведь он не умер, нет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Он всего лишь слился с ветром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  <w:b/>
        </w:rPr>
        <w:t>Sir-J</w:t>
      </w:r>
      <w:r>
        <w:rPr>
          <w:rFonts w:ascii="Arial" w:hAnsi="Arial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34" w:leader="none"/>
          <w:tab w:val="left" w:pos="5486" w:leader="none"/>
          <w:tab w:val="left" w:pos="9327" w:leader="none"/>
          <w:tab w:val="left" w:pos="9361" w:leader="none"/>
        </w:tabs>
        <w:bidi w:val="0"/>
        <w:ind w:left="0" w:right="0" w:hanging="0"/>
        <w:jc w:val="left"/>
        <w:rPr/>
      </w:pPr>
      <w:r>
        <w:rPr>
          <w:sz w:val="24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34" w:leader="none"/>
          <w:tab w:val="left" w:pos="5486" w:leader="none"/>
          <w:tab w:val="left" w:pos="9327" w:leader="none"/>
          <w:tab w:val="left" w:pos="9361" w:leader="none"/>
        </w:tabs>
        <w:bidi w:val="0"/>
        <w:ind w:left="0" w:right="0" w:hanging="0"/>
        <w:jc w:val="left"/>
        <w:rPr/>
      </w:pPr>
      <w:r>
        <w:rPr>
          <w:sz w:val="24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34" w:leader="none"/>
          <w:tab w:val="left" w:pos="5486" w:leader="none"/>
          <w:tab w:val="left" w:pos="9327" w:leader="none"/>
          <w:tab w:val="left" w:pos="9361" w:leader="none"/>
        </w:tabs>
        <w:bidi w:val="0"/>
        <w:ind w:left="0" w:right="0" w:hanging="0"/>
        <w:jc w:val="both"/>
        <w:rPr/>
      </w:pPr>
      <w:r>
        <w:rPr>
          <w:rFonts w:ascii="Arial" w:hAnsi="Arial"/>
          <w:sz w:val="24"/>
        </w:rPr>
        <w:tab/>
        <w:t xml:space="preserve">Друг мой, братишка, Лёха, здорово. Слова не вяжутся в куплет. Мыслей, чувств так много. Звонил в тот день Джип, Сказал, тебя нет. Стало грустно и темно, Как погасили свет. Перед глазами скорбь твоих родных. Душой болею. Переживанья, боль Ничьи не сравнятся с их потерей. Верю в то, что тебе лучше сейчас. Почти знаю. Твои стихи читаю. Чувствую, понимаю их. Сильнее быть стараюсь. Ты со мной, поверь. Мы об одном мечтали, Я в ответе за двоих теперь. Среди друзей мы тебя помним. Разговор, когда мы вспоминаем, Выходит, по-любому, долгим, Светлым. Слышишь, мы дорожим Каждым моментом, что провели с тобой. Гордимся каждым метром, Сантиметром тех дорог, Что ты прошел. Я чувствую, Ты слился с ветром, как Sir-j прочел. Ты с нами. Прихожу к тебе своими снами. Любую радость в жизни Делю с тобою в пополаме. Своими мыслями, мечтами По тебе скучаю. Строки эти посвящаю Лучшему другу на свете, Кого я никогда не потеряю. Покойся с миром, брат, Мы тебя помним. </w:t>
      </w:r>
    </w:p>
    <w:p>
      <w:pPr>
        <w:pStyle w:val="Normal"/>
        <w:widowControl w:val="false"/>
        <w:tabs>
          <w:tab w:val="clear" w:pos="720"/>
          <w:tab w:val="left" w:pos="34" w:leader="none"/>
          <w:tab w:val="left" w:pos="5486" w:leader="none"/>
          <w:tab w:val="left" w:pos="9327" w:leader="none"/>
          <w:tab w:val="left" w:pos="9361" w:leader="none"/>
        </w:tabs>
        <w:bidi w:val="0"/>
        <w:ind w:left="0" w:right="0" w:hanging="0"/>
        <w:jc w:val="right"/>
        <w:rPr/>
      </w:pPr>
      <w:r>
        <w:rPr>
          <w:rFonts w:ascii="Arial" w:hAnsi="Arial"/>
          <w:sz w:val="24"/>
        </w:rPr>
        <w:tab/>
        <w:tab/>
      </w:r>
      <w:r>
        <w:rPr>
          <w:rFonts w:ascii="Arial" w:hAnsi="Arial"/>
          <w:b/>
          <w:i/>
          <w:sz w:val="24"/>
        </w:rPr>
        <w:t>Ligalize</w:t>
      </w:r>
      <w:r>
        <w:rPr>
          <w:rFonts w:ascii="Arial" w:hAnsi="Arial"/>
          <w:sz w:val="24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34" w:leader="none"/>
          <w:tab w:val="left" w:pos="5486" w:leader="none"/>
          <w:tab w:val="left" w:pos="9327" w:leader="none"/>
          <w:tab w:val="left" w:pos="9361" w:leader="none"/>
        </w:tabs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34" w:leader="none"/>
          <w:tab w:val="left" w:pos="5486" w:leader="none"/>
          <w:tab w:val="left" w:pos="9327" w:leader="none"/>
          <w:tab w:val="left" w:pos="9361" w:leader="none"/>
        </w:tabs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ab/>
        <w:tab/>
        <w:tab/>
      </w:r>
    </w:p>
    <w:p>
      <w:pPr>
        <w:pStyle w:val="Normal"/>
        <w:widowControl w:val="false"/>
        <w:bidi w:val="0"/>
        <w:spacing w:before="100" w:after="10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35" w:leader="none"/>
          <w:tab w:val="left" w:pos="6120" w:leader="none"/>
          <w:tab w:val="left" w:pos="9324" w:leader="none"/>
          <w:tab w:val="left" w:pos="9359" w:leader="none"/>
        </w:tabs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35" w:leader="none"/>
          <w:tab w:val="left" w:pos="6120" w:leader="none"/>
          <w:tab w:val="left" w:pos="9324" w:leader="none"/>
          <w:tab w:val="left" w:pos="9359" w:leader="none"/>
        </w:tabs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35" w:leader="none"/>
          <w:tab w:val="left" w:pos="6120" w:leader="none"/>
          <w:tab w:val="left" w:pos="9324" w:leader="none"/>
          <w:tab w:val="left" w:pos="9359" w:leader="none"/>
        </w:tabs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Песенка, короткая как жизнь сама, допета Для одного поэта, который понял это Чуть раньше, чем все мы узнали, Что это так. Он видел впереди Гнетущий мрак и пустоту. Он доверял лишь белому листу, Друзьям и микрофону. Каждому дому он пытался Донести сигнал тревоги. Он видел - мы убоги. Знал, что это нас убьет. Он чувствовал, что так нельзя - Из грязи да в князья. Он ненавидел серость, глупость, Предательство и трусость, Он видел в душах мусор, И кричал об этом, И вопил об этом, и орал! Хотел, чтоб этот мир Узнал свои ошибки, Пока не стало слишком поздно. Но грозы в этом году слишком свирепы, И он не перешел, как через реку, это лето. Не канул в Лету! Его слово в наших душах. Он был один из лучших. Нет, он есть один из лучших! И навсегда, ты слышишь, Он останется таким! Я посвящаю гению Ушедшему свой гимн. Мир да пребудет с ним! </w:t>
      </w:r>
      <w:r>
        <w:rPr>
          <w:rFonts w:ascii="Arial" w:hAnsi="Arial"/>
          <w:b/>
          <w:i/>
          <w:sz w:val="24"/>
        </w:rPr>
        <w:t>Мак</w:t>
      </w:r>
      <w:r>
        <w:rPr>
          <w:rFonts w:ascii="Arial" w:hAnsi="Arial"/>
          <w:sz w:val="24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35" w:leader="none"/>
          <w:tab w:val="left" w:pos="6120" w:leader="none"/>
          <w:tab w:val="left" w:pos="9324" w:leader="none"/>
          <w:tab w:val="left" w:pos="9359" w:leader="none"/>
        </w:tabs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ab/>
        <w:tab/>
      </w:r>
      <w:r>
        <w:rPr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35" w:leader="none"/>
          <w:tab w:val="left" w:pos="6120" w:leader="none"/>
          <w:tab w:val="left" w:pos="9324" w:leader="none"/>
          <w:tab w:val="left" w:pos="9359" w:leader="none"/>
        </w:tabs>
        <w:bidi w:val="0"/>
        <w:ind w:left="0" w:right="0" w:hanging="0"/>
        <w:jc w:val="left"/>
        <w:rPr/>
      </w:pPr>
      <w:r>
        <w:rPr>
          <w:sz w:val="24"/>
        </w:rPr>
        <w:tab/>
        <w:tab/>
        <w:tab/>
      </w:r>
    </w:p>
    <w:p>
      <w:pPr>
        <w:pStyle w:val="Normal"/>
        <w:widowControl w:val="false"/>
        <w:bidi w:val="0"/>
        <w:spacing w:before="100" w:after="10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" w:leader="none"/>
          <w:tab w:val="left" w:pos="5412" w:leader="none"/>
          <w:tab w:val="left" w:pos="9360" w:leader="none"/>
        </w:tabs>
        <w:bidi w:val="0"/>
        <w:ind w:left="0" w:right="0" w:hanging="0"/>
        <w:jc w:val="left"/>
        <w:rPr/>
      </w:pPr>
      <w:r>
        <w:rPr>
          <w:sz w:val="24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22" w:leader="none"/>
          <w:tab w:val="left" w:pos="5412" w:leader="none"/>
          <w:tab w:val="left" w:pos="9360" w:leader="none"/>
        </w:tabs>
        <w:bidi w:val="0"/>
        <w:ind w:left="0" w:right="0" w:hanging="0"/>
        <w:jc w:val="left"/>
        <w:rPr/>
      </w:pPr>
      <w:r>
        <w:rPr>
          <w:sz w:val="24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140" w:leader="none"/>
          <w:tab w:val="left" w:pos="7628" w:leader="none"/>
          <w:tab w:val="left" w:pos="7768" w:leader="none"/>
        </w:tabs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40" w:leader="none"/>
          <w:tab w:val="left" w:pos="7628" w:leader="none"/>
          <w:tab w:val="left" w:pos="7768" w:leader="none"/>
        </w:tabs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140" w:leader="none"/>
          <w:tab w:val="left" w:pos="7628" w:leader="none"/>
          <w:tab w:val="left" w:pos="7768" w:leader="none"/>
        </w:tabs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ab/>
        <w:t>Всегда знать, что ты уйдешь именно так, и все равно завыть, когда тебя не стало. С лицом, распухшим от едких слез, в растерянности нервной кутаться в одеяло. И с каждым вдохом ветра в открытое окно думать, что это ты пришел и сел рядом. Достал из рюкзака любимый свой блокнот, и с фразой: “Хочешь, что-нибудь прочитаю?” читаешь с тоской в глазах о смерти, как о воле, собой, друзьями, миром вечно недовольный, до боли, до краев, до верха переполнен. Приснись мне, Лёлик. Скажи, а правда, там, как ты и думал, большое, спокойное море?</w:t>
      </w:r>
      <w:r>
        <w:rPr>
          <w:sz w:val="24"/>
        </w:rPr>
        <w:t xml:space="preserve">             </w:t>
      </w:r>
      <w:r>
        <w:rPr>
          <w:b/>
          <w:i/>
          <w:sz w:val="24"/>
        </w:rPr>
        <w:t>Yori</w:t>
      </w:r>
    </w:p>
    <w:p>
      <w:pPr>
        <w:pStyle w:val="Normal"/>
        <w:widowControl w:val="false"/>
        <w:tabs>
          <w:tab w:val="clear" w:pos="720"/>
          <w:tab w:val="left" w:pos="140" w:leader="none"/>
          <w:tab w:val="left" w:pos="7628" w:leader="none"/>
          <w:tab w:val="left" w:pos="7768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tabs>
          <w:tab w:val="clear" w:pos="720"/>
          <w:tab w:val="left" w:pos="22" w:leader="none"/>
          <w:tab w:val="left" w:pos="5412" w:leader="none"/>
          <w:tab w:val="left" w:pos="9360" w:leader="none"/>
        </w:tabs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>Когда сердце споткнулось И нужен воздуха глоток, Когда хочется выть, Как голодный волк, Когда памяти осколок Пробивает грудь, Кислотой сжигает душу, Боль мешает уснуть, Когда тело бросает В сине-мертвую дрожь, И не дает покоя Под рукой лежащий нож, Вот тогда я выключаю свет, Отключаю телефон, Закрываю глаза, посылая всех вон. Я остаюсь один - Отшельник в черной дыре. И своими мыслями, мой друг, Я прихожу к тебе. Из-под подушки достаю Твой недописанный роман, На обложке - слезами: “Любовь, вера, обман”. Две красные черты Переплетаются в крест. Это конец великой жизни, Это рожденная смерть. Как гуманный отец</w:t>
      </w:r>
      <w:r>
        <w:rPr>
          <w:rFonts w:ascii="Arial" w:hAnsi="Arial"/>
          <w:sz w:val="24"/>
          <w:vertAlign w:val="subscript"/>
        </w:rPr>
        <w:t xml:space="preserve"> </w:t>
      </w:r>
      <w:r>
        <w:rPr>
          <w:rFonts w:ascii="Arial" w:hAnsi="Arial"/>
          <w:sz w:val="24"/>
        </w:rPr>
        <w:t xml:space="preserve">Учит глупого сына, Так урок для дураков - Твоя правдивая книга. Как рушится мозг, Когда приходит любовь, Так твоя музыка Будоражит кровь. Так твоя лирика Раскалывает душу, Делает обрезание, Выпускает смерть наружу Согревает в минус сорок, Утоляет жажду в зной, Заживляет раны скорби, Рассасывает гной. Воспоминанье вихрем Уносит меня в сон. От всей семьи Тебе низкий поклон. </w:t>
      </w:r>
      <w:r>
        <w:rPr>
          <w:rFonts w:ascii="Arial" w:hAnsi="Arial"/>
          <w:b/>
          <w:i/>
          <w:sz w:val="24"/>
        </w:rPr>
        <w:t>Джип</w:t>
      </w:r>
      <w:r>
        <w:rPr>
          <w:rFonts w:ascii="Arial" w:hAnsi="Arial"/>
          <w:b/>
          <w:sz w:val="24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140" w:leader="none"/>
          <w:tab w:val="left" w:pos="7628" w:leader="none"/>
          <w:tab w:val="left" w:pos="7768" w:leader="none"/>
        </w:tabs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widowControl w:val="false"/>
      <w:outlineLvl w:val="0"/>
    </w:pPr>
    <w:rPr>
      <w:rFonts w:ascii="Arial" w:hAnsi="Arial"/>
      <w:b/>
    </w:rPr>
  </w:style>
  <w:style w:type="paragraph" w:styleId="2">
    <w:name w:val="çàãîëîâîê 2"/>
    <w:basedOn w:val="Normal"/>
    <w:next w:val="Normal"/>
    <w:qFormat/>
    <w:pPr>
      <w:keepNext w:val="true"/>
      <w:widowControl w:val="false"/>
      <w:outlineLvl w:val="1"/>
    </w:pPr>
    <w:rPr>
      <w:rFonts w:ascii="Arial" w:hAnsi="Arial"/>
      <w:b/>
      <w:i/>
    </w:rPr>
  </w:style>
  <w:style w:type="paragraph" w:styleId="3">
    <w:name w:val="çàãîëîâîê 3"/>
    <w:basedOn w:val="Normal"/>
    <w:next w:val="Normal"/>
    <w:qFormat/>
    <w:pPr>
      <w:keepNext w:val="true"/>
      <w:widowControl w:val="false"/>
      <w:outlineLvl w:val="2"/>
    </w:pPr>
    <w:rPr>
      <w:rFonts w:ascii="Arial" w:hAnsi="Arial"/>
      <w:i/>
    </w:rPr>
  </w:style>
  <w:style w:type="paragraph" w:styleId="Title">
    <w:name w:val="Title"/>
    <w:basedOn w:val="Normal"/>
    <w:qFormat/>
    <w:pPr>
      <w:widowControl w:val="false"/>
      <w:jc w:val="center"/>
    </w:pPr>
    <w:rPr>
      <w:rFonts w:ascii="Arial" w:hAnsi="Arial"/>
      <w:sz w:val="28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44</Words>
  <Characters>82210</Characters>
  <CharactersWithSpaces>66943</CharactersWithSpaces>
  <Company>TT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4:08:00Z</dcterms:created>
  <dc:creator>Dust</dc:creator>
  <dc:description/>
  <dc:language>en-US</dc:language>
  <cp:lastModifiedBy/>
  <dcterms:modified xsi:type="dcterms:W3CDTF">2003-06-05T14:08:00Z</dcterms:modified>
  <cp:revision>2</cp:revision>
  <dc:subject/>
  <dc:title>Алексей Перми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 </vt:lpwstr>
  </property>
</Properties>
</file>